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9" w:firstLine="54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ОВБЧАТЫЙ Павел Андреевич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писки беглого вора — 3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она глазами очевидца</w:t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сказы</w:t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800350" cy="157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648075" cy="5841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84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right"/>
        <w:rPr/>
      </w:pPr>
      <w:r>
        <w:rPr>
          <w:b/>
          <w:color w:val="000000"/>
          <w:sz w:val="24"/>
          <w:szCs w:val="24"/>
          <w:lang w:val="en-US"/>
        </w:rPr>
        <w:t>ORC</w:t>
      </w:r>
      <w:r>
        <w:rPr>
          <w:b/>
          <w:color w:val="000000"/>
          <w:sz w:val="24"/>
          <w:szCs w:val="24"/>
        </w:rPr>
        <w:t>: Олег-</w:t>
      </w:r>
      <w:r>
        <w:rPr>
          <w:b/>
          <w:color w:val="000000"/>
          <w:sz w:val="24"/>
          <w:szCs w:val="24"/>
          <w:lang w:val="en-US"/>
        </w:rPr>
        <w:t>FIXX</w:t>
      </w:r>
      <w:r>
        <w:rPr>
          <w:b/>
          <w:color w:val="000000"/>
          <w:sz w:val="24"/>
          <w:szCs w:val="24"/>
        </w:rPr>
        <w:t xml:space="preserve"> (</w:t>
      </w:r>
      <w:hyperlink r:id="rId4">
        <w:r>
          <w:rPr>
            <w:rStyle w:val="InternetLink"/>
            <w:b/>
            <w:color w:val="000000"/>
            <w:sz w:val="24"/>
            <w:szCs w:val="24"/>
            <w:lang w:val="en-US"/>
          </w:rPr>
          <w:t>fixx</w:t>
        </w:r>
        <w:r>
          <w:rPr>
            <w:rStyle w:val="InternetLink"/>
            <w:b/>
            <w:color w:val="000000"/>
            <w:sz w:val="24"/>
            <w:szCs w:val="24"/>
          </w:rPr>
          <w:t>10</w:t>
        </w:r>
        <w:r>
          <w:rPr>
            <w:rStyle w:val="InternetLink"/>
            <w:b/>
            <w:color w:val="000000"/>
            <w:sz w:val="24"/>
            <w:szCs w:val="24"/>
            <w:lang w:val="en-US"/>
          </w:rPr>
          <w:t>x</w:t>
        </w:r>
        <w:r>
          <w:rPr>
            <w:rStyle w:val="InternetLink"/>
            <w:b/>
            <w:color w:val="000000"/>
            <w:sz w:val="24"/>
            <w:szCs w:val="24"/>
          </w:rPr>
          <w:t>@</w:t>
        </w:r>
        <w:r>
          <w:rPr>
            <w:rStyle w:val="InternetLink"/>
            <w:b/>
            <w:color w:val="000000"/>
            <w:sz w:val="24"/>
            <w:szCs w:val="24"/>
            <w:lang w:val="en-US"/>
          </w:rPr>
          <w:t>yandex</w:t>
        </w:r>
        <w:r>
          <w:rPr>
            <w:rStyle w:val="InternetLink"/>
            <w:b/>
            <w:color w:val="000000"/>
            <w:sz w:val="24"/>
            <w:szCs w:val="24"/>
          </w:rPr>
          <w:t>.</w:t>
        </w:r>
        <w:r>
          <w:rPr>
            <w:rStyle w:val="InternetLink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b/>
          <w:color w:val="000000"/>
          <w:sz w:val="24"/>
          <w:szCs w:val="24"/>
        </w:rPr>
        <w:t>)</w:t>
      </w:r>
    </w:p>
    <w:p>
      <w:pPr>
        <w:pStyle w:val="Normal"/>
        <w:ind w:firstLine="540"/>
        <w:jc w:val="right"/>
        <w:rPr/>
      </w:pPr>
      <w:r>
        <w:rPr>
          <w:b/>
          <w:color w:val="000000"/>
          <w:sz w:val="24"/>
          <w:szCs w:val="24"/>
        </w:rPr>
        <w:t xml:space="preserve">Стовбчатый П. </w:t>
      </w:r>
      <w:r>
        <w:rPr>
          <w:color w:val="000000"/>
          <w:sz w:val="24"/>
          <w:szCs w:val="24"/>
        </w:rPr>
        <w:t>Записки беглого вора. Повести, рассказы.</w:t>
      </w:r>
    </w:p>
    <w:p>
      <w:pPr>
        <w:pStyle w:val="Normal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М.: АСТ-ПРЕСС, 1999. — 464 с.</w:t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© «</w:t>
      </w:r>
      <w:r>
        <w:rPr>
          <w:color w:val="000000"/>
          <w:sz w:val="24"/>
          <w:szCs w:val="24"/>
          <w:lang w:val="en-US"/>
        </w:rPr>
        <w:t>ACT</w:t>
      </w:r>
      <w:r>
        <w:rPr>
          <w:color w:val="000000"/>
          <w:sz w:val="24"/>
          <w:szCs w:val="24"/>
        </w:rPr>
        <w:t>-ПРЕСС», 1999</w:t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ннотация: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атель, публицист и защитник прав заключенных П. А. Стовбчатый (род. в 1955 г. в г. Одессе) — человек сложной и трудной судьбы. Тюремную и лагерную жизнь он знает не понаслышке — более восемнадцати лет П. Стовбчатый провел в заключении, на Урале. В настоящее время живет и работает в Украине.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имо двух остросюжетных повестей «Для Гадо. Побег» и «Для Гадо. Возвращение» в книгу включены рассказы из лагерной жизни под общим названием «Зона глазами очевидца». Эти рассказы — не плод авторской фантазии. Все написанное в них — жестокая и беспощадная правда.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 книга не плод авторской фантазии. Всё написанное в ней правда.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трашно ли мен выходить на свободу после восемнадцати лет заключения, привык ли я к тюрьме? Мне — страшно. Страшно, потому что скоро предстоит вливаться в Мир Зла…»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Да, я привык к койке, бараку, убогости, горю, нужде, наблюдению, равенству и неравенству одновременно. Отсутствие женщины, невозможность любви (просто чувства), самовыражения, общения были самыми тяжёлыми и мучительными…»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z w:val="24"/>
          <w:szCs w:val="24"/>
        </w:rPr>
        <w:t>«Портит ли тюрьма? И да и нет. Если мечтаешь иметь, кайфовать, жить только за счёт других – портит. Если хочешь обрести себя, найти смысл жизни, тогда – нет…»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авел Стовбчатый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right="19" w:firstLine="54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ОНА ГЛАЗАМИ ОЧЕВИДЦА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right="19" w:firstLine="54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леднее «Поле», или Закат солнца вручную.</w:t>
      </w:r>
    </w:p>
    <w:p>
      <w:pPr>
        <w:pStyle w:val="Normal"/>
        <w:shd w:fill="FFFFFF" w:val="clear"/>
        <w:ind w:firstLine="540"/>
        <w:jc w:val="center"/>
        <w:rPr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Рассказ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>Этот невероятный, можно сказать, дикий случай действительно произошёл не так много лет тому назад в одном из самых жутких лагерей Пермской области, расположенном в маленьком таежном поселке, куда не часто наезжало начальство и где нет-нет да и всплывали такие «чудеса», о коих не в силах не рассказать автор, повидавший многое…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этическим и другим соображениям фамилии действующих в рассказе лиц будут изменены, но имя и фамилию главного лица, Александра Серова, самарского профессионального карманника, «профессора» лагерной психологии, человека чуть ли не энциклопедических знаний по истории государства Российского и географии, изменить не поднимается моя рук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великому сожалению, я уже не могу испросить позволения на это у самого Саньки, но очень надеюсь, что дорогой мой, ныне покойный уже, друг простил бы мне эту маленькую вольность, как прощал многое и раньше своему закадычному дружку-писаке Пашке-одесситу, волею судьбы заброшенному на самое уголовное дно, а именно в один из лагерей знаменитого «Спецлеса» со страшным названием «мясокомбинат»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>Ленин, как за картавость называли Саньку за глаза и самые козырные арестанты зоны, действительно не знал себе равных во многих вопросах, и единственным, на мой субъективный взгляд, недостатком его являлось то, что он не любил писать и потому не оставил после себя ни единой записанной мысли или строки. Санька никогда не был вором в законе в полном смысле этого слова, но тем не менее он был настоящим, без званий, вором по жизни и потому не считал для себя возможным навязывать кому-то идеи, «рулить», судить и становиться хоть какой-то, пусть и лагерной, пусть блатной, но все же властью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ька подчинялся только одному Господу Богу, не верил в хорошие советы и рецепты, а равно чужие истины и, как говорится, благодаря своему редкому опасному «дару», успел «отпыхтеть» полных двадцать шесть лет из прожитых на свете сорока сем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тыре жутких самосуда, девять лет крытой тюрьмы и всяких «спецов», более тысячи суток штрафного изолятора и БУРов в то время, когда там кормили только через день сечкой и липким серым хлебом спецвыпечки! Вся его прожитая жизнь прошла в бесконечных муках и вынужденных «постах», и, видимо, поэтому этот на редкость чистый, не отягощенный многими житейскими соблазнами мозг работал как часы и выдавал порой «на гора» такие ребусы и вопросы, от которых у туповатого лагерного начальства едва не выпадали от злости зубы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ый, как и Христос, никому на свете не «выкал», обращался только на «ты», и, когда в зону нежданно приехал генерал Вешков, бывший тогда начальником нашей управы, он, по обыкновению, по-простецки сказал ему пару слов, чем довел последнего до топота ногами и ругательств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шне, да простится мне такая правда, Серый точь-в-точь походил на высокую, худую, горбатую обезьяну, передвигающуюся по зоне вечно шаркающей походкой некоего Сухаревича, и от одного его вида, а он никогда не ходил без сеточки с газетками и журналами, можно было смеяться полдня и совсем не обедать. И только глаза, глаза, эти почти святые, немножко водянистые и серые от «шубных» камерных стен, жалеющие, все-все понимающие, но еще до конца не простившие палачей и прочих типов «высокой» политики глаза, говорили о том, что эта смешная, губастая обезьянка, этот странный тип с претензией на оригинальность, как часто выражался он сам, знает нечто такое, чего не знают другие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, я искренне и по-настоящему любил этого бродягу и человека, который никогда не поднял руки и на птичку, но так и не успел сказать ему об этом в глаза! И вот сейчас, в память обо всех винно и невинно погибших в лагерях за последние тридцать лет людях, цифры о коих все так же не просачиваются почему-то в печать, в память обо всех убитых, замученных изуверски и сожженных заживо, растерзанных собаками и задушенных, в память о тех, перед кем никогда и никто не извинится ни при каком строе, в память о моих соотечественниках и братьях я пишу настоящий рассказ как последнее «прости!» Саньке и всем иже с ним, таким же грешным и несчастным страдальцам-мечтателям, как и мы с вами. Бог им судья, и пусть хоть немного утешатся их матери, жены и дет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right="19" w:firstLine="54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  *   *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дворе стояла лютая уральская зима. Свирепствовал сорокавосьмиградусный мороз, в бараках было адски холодно, у людей изо рта валил пар. Спать приходилось месяцами одетыми, а то и под вторым матрацем, у кого он, конечно, имелс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т памятный для многих день, а было это как раз в то весьма неспокойное время, когда на зонах часто усиливали охрану и боялись странно участившихся, будто по некой команде, захватов заложников и прочих подобных спектаклей, дежурным по колонии был сам хозяин, начальник лагеря подполковник Тюкин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правило, хозяин наш любил дважды за смену обойти все жилые бараки и, как говорится, по делу и без дела нагнать жути на заключенных. Надо сказать, ему это удавалось без особого труда. Обходы заканчивались тем, что человек семьдесят — восемьдесят загоняли для профилактики в железные клетки, построенные специально на улице, у вахты, и держали там всю ночь, а других — языкатых, известных, дерзких и прочих, числом чуть поменьше, волокли сразу на пятнадцать суток в ледяные бетонные камеры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юкин никогда не выписывал десять или двенадцать суток за то или иное нарушение режима, а «грузил» сразу пятнадцать, даже если ты нечаянно пукнул при нем под одеялом. Он в полной мере наслаждался своей безграничной таежной властью, и, чего греха таить, его, конечно же, боялись все или почти все заключенные в большей или меньшей степени.</w:t>
      </w:r>
    </w:p>
    <w:p>
      <w:pPr>
        <w:pStyle w:val="Normal"/>
        <w:shd w:fill="FFFFFF" w:val="clear"/>
        <w:ind w:right="2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ш довольно старенький, но ещё хорошо показывающий телевизор был установлен прямо в коридоре барака на высоком столике так, чтобы передачи могли видеть сразу все девяносто с лишним человек отряда.</w:t>
      </w:r>
    </w:p>
    <w:p>
      <w:pPr>
        <w:pStyle w:val="Normal"/>
        <w:shd w:fill="FFFFFF" w:val="clear"/>
        <w:ind w:right="3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ё до начала передачи «Поле чудес» в тот вечер, а вёл её Влад Листьев, зеки буквально до отказа забили весь коридор и, закутавшись в бушлаты и шарфы, кто стоя, а кто сидя, вовсю дымили скрутками и сигаретами, дабы хоть немного согреться и, как говорится, в кайф глянуть ништяковое, весёлое «Поле».</w:t>
      </w:r>
    </w:p>
    <w:p>
      <w:pPr>
        <w:pStyle w:val="Normal"/>
        <w:shd w:fill="FFFFFF" w:val="clear"/>
        <w:ind w:right="3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ача уже шла несколько минут, когда на пороге, едва втиснувшись в с трудом приоткрывшиеся двери, неожиданно появился хозяин и сопровождающая его свита из офицеров и прапорщиков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иде так некстати явившегося хозяина передние тотчас надавили на задних, и вокруг Тюкина и свиты моментально образовалось нужное и должное свободное пространство, разделяющее одних и других. Однако этого действа, или «шороха», было мало для ублажения хозяина; по царящим тогда да и ныне лагерным порядкам требовалось гораздо большее.</w:t>
      </w:r>
    </w:p>
    <w:p>
      <w:pPr>
        <w:pStyle w:val="Normal"/>
        <w:shd w:fill="FFFFFF" w:val="clear"/>
        <w:ind w:right="1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, во-первых, никто из сидевших, за исключением завхоза отряда, не вскочил с места, во-вторых, «эти гады и ублюдки» сидели в помещении в головных уборах, никто не поздоровался с «папой», курили прямо в коридоре, а на стене не было графика просмотра телепередач.</w:t>
      </w:r>
    </w:p>
    <w:p>
      <w:pPr>
        <w:pStyle w:val="Normal"/>
        <w:shd w:fill="FFFFFF" w:val="clear"/>
        <w:ind w:right="1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в коридоре стояла гробовая тишина, и только ничего не ведавший об этом Влад Листьев весело острил и легко, красиво, утонченно подтрунивал над симпатичной милой провинциалочкой из Воронежской губернии, которая очень волновалась и от того заметно конфузилась и сбивалась, когда Влад по ходу верчения колёса задавал ей те или другие вопросы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во на табло было достаточно длинным, одиннадцать букв, вопрос явно мудреным, и потому игроки никак не могли нащупать «нужную нить», мазали и, наугад называя не те буквы, огорчались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юкин молчал, но смотрел не на экран телевизора, как зеки, а пристально вглядывался в лица осужденных, проверяя силу своего гипнотического, как он считал, взгляда или «присаживая на гипноз», выражаясь по-арестантск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, в подобных условиях и обстоятельствах и пухленький кролик будет казаться сущим удавом, а потому «гипноз» действительно действовал, и бедные зеки спешно отводили взгляд в сторону либо виновато и приниженно опускали головы вниз, дабы не стать жертвой и козлом отпуще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а офицера и два дюжих прапорщика, словно четыре штыка, не шевелясь, стояли за спиной хозяина и ждали его реакци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юкин частенько бил и их, в основном ссыльных взяточников и строптивцев по линии МВД. Он был настоящим князем в колонии и поселке и особо не церемонился ни с офицерами, ни с их интеллигентными, еще не обкатанными как следует женами. Однажды он прямо при заключенных разбил большие красивые и весьма прочные нарды об голову дежурного майора, который вовсю шпилил с осужденными на деньги, а между делом занимался еще и известными «голубыми» шалостями... С тех пор к «потерпевшему» этому накрепко прилипли сразу две клички — Шпилевой и Головатый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им, словом, контингент служащих на «мясокомбинате» был еще тот, и, конечно же, отнюдь не случайно в своё время попал сюда и Тюкин…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а не по правилам не устраивала «барина» ни в коем случае, и он постоянно требовал от подчиненных только игры на себ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унды тем временем бежали за секундами, развязка в бараке вот-вот должна была наступить, ее-то все и ждал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Ну сто, суцски?.. — наконец гаркнул и одновременно как бы прошипел Тюкин, в очередной раз обводя всех присутствующих тяжелым, немигающим взглядом. Он плохо выговаривал шипящие и букву «р» и потому изрядно шепелявил и «сикал» не по возрасту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невольно открыл здесь тайну... и, возможно, многие из тех, кто прошел в оные годы через «мясокомбинат» и сейчас читает эти строки, наверняка узнают и вспомнят «бравого» начальника по кличке Сучка, а заодно, глядишь, припомнят и лагерного поэта-писаку Пашку, который слал целые поэмы в Верховный Совет, получал телеграммы от Шолохова и просил прислать бандероль с куревом у самого Леонида Ильича…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Телевизол, понимаесь, смотлите, да?! Лабота, го-волите, тяжелая? — с сарказмом процедил он, не ожидая ответа. — Ну-ну… Холосо… Смотлите, сволочи, смотлите, посмотлим и мы завтла на нолмы, посмот-лим... — Тонкие, почти женские, его чувашские или мордвинские губы тронула едва заметная, но знакомая всем ядовитая усмешка. — Посмотлим!.. — еще раз напомнил он, намекая на то, что дарует всем эту милость далеко не просто так и не только по настроению, но и в обмен на… Намекая на то, что расплата за плохую встречу хозяина так и так последует неизбежно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чка часто учил молодых офицеров, как именно следует придираться даже к самым примерным и безмолвным зекам в назидание другим. Он сравнивал преступника с телеграфным столбом и на полном серьезе говорил молодому: «Пличин, конесно, нет, но висят пловода… Висят! Пятнадсать суток, понимаесь»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, тот, кто однажды прошел школу Тюкина, мог смело идти в легионеры и претендовать на место под солнцем даже среди белых медведей! Вся жизнь лагеря походила на какой-то длинный кошмарный анекдот, с той лишь разницей, что над анекдотом смеются, а лагерь стонал и точно знал, что завтра всё повторитс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ин обожал и жалел «выпачканного» Сталина, лояльно относился к покойному Брежневу, плакал по Андропову и презирал, готов был самолично расстрелять собственными руками этого перестройщика и мерзавца, как он его называл, Горбачев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нно таким был наш Сучка, и деваться от него нам, увы, было некуд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ый редко садился на первую или вторую лавку, туда, где обычно теснились более молодые и амбициозные блатюки, а предпочитая третью либо последнюю, устраиваясь по-простецки среди мужичков и дедков. В этот раз он сидел там же. Понятно, он не вслушивался в болтовню Тюкина и даже не смотрел в его сторону, будто того и не было, но с нетерпением, как и все, ждал, когда эта «глупая дичь» отвалит из барака и даст людям спокойно досмотреть передачу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от именно на нем, на Саньке, остановил свой свинцовый взгляд Тюкин, следуя законам судьбы, биополя, а может, и в силу известности названного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буквально выхватил его из массы зеков; это чувствовалось по интонации, с какой он обратился к Саньке: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И ты, Селов, да?! — будто искренне обрадовавшись, произнес он, иронично покачав головой и глядя в упор на повернувшегося к нему Серого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Да, а что? — встрепенулся, оскалив в улыбке свои большие безобразные зубы, Серый, совсем без зла, но охотно, уже предвидя очередную дурость хозяина и наверняка заготовленную им плоскую реплику по случаю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Все жульнальчики на лаботе поцитуесь, газетки-книзецки всякие… Не пьесь, не кулись, не колесся, в калты не иглаесь… Цитаесь, понимаесь, в тюльме! — подколол хозяин Саньку, давая понять и ему, и всем сидящим, что ему, Тюкину, известно абсолютно все и о каждо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Ага, точно, начальник! Откуда знаешь, слушай?! — ещё шире расплылся в улыбке Серый, подтверждая открытие «больного»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И волуесь, цветных людей на свободе обкладываесь, плавильно?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Ну да, а как же, — согласился Серый, — не с ломом же мне под мостом стоять! Или, может, в служивые пойти, как некоторые?.. Ворую, да. Только с честными ты, начальник, немного маху дал, ага… У честных отродясь денег не было ни при какой власти… Забыл, что ли? Что ж я у честного украсть могу, нищету его беспросветную или профессию? А если и украду иной раз по запарке, так я ему втройне и верну позже, не боись. Не ему, так другому, какая разница. Дать и взять, природа и психика… Все законно. Но вот те крест! — Серый быстро и ловко перекрестился, — Ещё ни разу за семь судимостей не ошибся в выборе… Ни разу, начальник! — повторил он снова и как ни в чем не бывало повернулся к экрану телевизор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юкин, конечно, по-своему оценил ответ Саньки и, прекрасно зная, что этот «типус» никак не относится к категории грабителей, хапуг или воров только по названию, моментально перевел разговор на другую тему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И сто зе?.. Ты тозе угадываесь здесь слова, понимаесь? — кивнул он на экран и миролюбиво сложил руки на животе, видимо решив уделить интересной передаче несколько минут рабочего времен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Да и угадывать тут нечего, по-ду-маешь, невидаль какая! — не поворачивая головы, ответил Санька на вопрос хозяин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Ну да, так уз и нецего, Селов! Вли больсе! — не поверил тот. — Это тебе не косельки из калманов таскать, понимаесь, ум тлебуется, ум, — съязвил он, ухмыляясь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ицеры и прапорщики дружно заржали за спиной Сучки, поддерживая начальника, а зеки, почувствовав расслабуху и миролюбивый тон хозяина, зашушукались между собой…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Ну вот это, понимаесь, какое слово будет, Сёлов? — кивнув на телевизор, спросил Сучка вполне серьёзно, дабы одним только тоном утихомирить всех сразу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абло к тому времени было всего несколько угаданных букв, и слово, как я говорил, было достаточно длинны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Да я давно уже назвал его, начальник… И всё до конца угадаю вместе с призом ихним до кучи! Говорю же!.. — небрежно махнул рукой Серый. Чего, мол, элементарнее. — Поиграл бы третями через стеночку года три на фунту, сам бы, как Ванга, гадал, ага! — добавил он уже для публики, имея в виду игру в карты через стенку, когда с той и другой стороны сидят свидетели и все верят друг другу. Так играли только в крытых тюрьмах и только честняги по жизни, когда другого выхода сойтись не было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Влёсь, влёсь зе! — снова не поверил Сучк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И врать тут нечего, постой да посмотри, коли сомнения гложут. Все равно без дела по зоне шатаешься, меньше людей в клетки загонишь, сам «колено» хватанешь, подумаешь маленько... — ответил Серый без тени страха и приниженности перед начальником, но и явно перебарщивая в дерзост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чка зло фыркнул и немедленно изменил тон: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Но-но, Селов, смотли у меня!.. Я визу, у тебя снова язык длинным стал, понимаесь… Клетки! Давно высел из ПКТ, снова захотел, да? Не сути, не сути мне! Кто ты такой, мы и так все знаем, понимаесь, оцков набилаесь тут, остлись!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куда уж больше, — засмеялся Серый, — надавал и так сполна… Я уже вышел из этого возраста, начальник… — он слегка сбавил обороты, не рискуя дразнить дракон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Ну холосо! — не унимался Сучка, будто преследуя некую цель. — А если не угадаесь, понимаесь, Селов, сто тогда, сто? Болтун, понимаесь, балаболка, по-васему, или как?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Угадаю, не волнуйся, начальник. Ты лучше скажи, что будет, если угадаю, а? — ио-еврейски уклончиво, вопросом на вопрос, ответил Саньк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А сто бы ты хотел от нацяльника колонии, понимаесь, Селов? По УДО освободисся, водки бутылку стоб принёс тебе или сто?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юкин явно издевался над Санькой, намекая на довольно примитивные запросы зек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Водки и УДО мне не надо, это пусть твоя дичь у тебя заслуживает, а вот в поселок дня на три запросто мог бы отпустить, а?.. Покуражиться! Одно слово — и все дела, ты — хозяин… Куда я побегу-то, куда? Год с лишним осталось, не двадцать… Погнали, я готов! — шутя ляпнул Серый, лишь бы что-то сказать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чка, как ни странно, наоборот, воспринял его слова на полном серьёзе, и в этом не было никаких сомнений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Э-э, цего захотел, а! — протянул он медленно, но и не совсем иронично, как должен бы, а скорее с совершенно другим оттенком… — Услый ты, Селов, услый, знаю! Не полозено законвоилованных зеков выпускать на волю, понимаесь, не полозено.,. Знаесь сам, знаесь, плоси другого цего, не дома, — пояснил он как бы с пониманием и даже сожаление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ый только отмахнулся, намекая на прекращение разговора. Задерживать «мусоров» в бараке от нечего делать, так сказать, зря вообще-то не полагалось, и это знали буквально все. Задерживая их, ты так или иначе задерживаешь, продлеваешь чьи-то неприятности. Но и сказать «вали уже!» самому начальнику лагеря в то время, когда он настроен на «базар», тоже позволит себе только идиот или явно ищущий несчастья! Тем более от этого как раз-то и может быть хуже всем…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ый, конечно, учитывал всё это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Водки и бабу я себе и так достану, — сказал он минуту спустя. — У тебя вон наши бесконвойники-фэзэушники все огороды в поселке перекопали, сараев понастроили, коров пасут! Скоро жрать готовить будут и роды принимать… Подумаешь, я где-нибудь у вдовы три дня перекантуюсь, делов куча! Тебе-то что? Отмажешься, не боись! Да и кто тебя сдаст» из твоей бригады, кто?! Они в город по пропускам ездят, а управу обходят десятой стороной, ручные! Пишись, или я ухожу в секцию, начальник, нечего тут лясы точить и порожняки зря гонять!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ый замолчал, видимо настраиваясь на уход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то из нас, сидевших рядом и слышавших весь этот в общем-то небезопасный «базаревич», не мог предположить тогда и на йоту, что вся эта дурацкая болтовня, которую мог позволить себе только он один говаривавший когда-то с Высоцким и Мариной Влади, да еще те, кто уже давно сидел под замками, может закончиться так, как она закончилась впоследствии…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резких и категоричных слов Саньки Ткжин выждал несколько секунд, о чем-то, видимо, размышляя про себя, и неожиданно твердо заявил: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Холосо, Селов, сцитай, сто я выпуськаю тебя на эти тли дня, понимаесь, сцитай так. Но если ты не угадаесь хотя бы одно слово в тосности, тогда весь оставсийся слок, понимаесь, ты плосидись у меня в десятой камеле, уцти… Как? — лукаво сощурился Сучка, будучи на все сто уверенным в том, что Серый ни за что несогласится на подобные условия. — Идёт или не идёт, понимаесь? — повторил он свой вопрос, явно довольный произведенным эффекто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есятую камеру, или холодильник, как окрестили ее зеки, сажали только вдрызг пьяных да изредка бунтарей, чтобы в считанные часы сбить с них спесь и заставить «любить родину». Выдержать там сутки или двое мог только истинный морж либо самоубийца. Оттуда выволакивали в слезах или вообще без памяти. Кто хоть однажды испытал на себе силу холода, когда ты истощен да еще в наручниках, тот знает, о чём здесь речь…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слов Сучки все как-то замерли и ждали, что ответит Серый. Такие слова от хозяина услышишь нечасто, к тому же от такого. Это было что-то!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унды бежали за секундами, но Серый напряжённо молчал, зная, что значит в зоне слово арестанта…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А где гарантия твоим обещаниям? — наконец сказал он, и мы разом почувствовали его внутреннее состояние; оно было далеко не прежним, спокойным. — Что же мне с тобой делать, если ты, как профессиональный мент со стажем, скажешь мне потом, что пошутил, а? Сапогом, что ли, на плацу огулять или «биксой» при всех обозвать? Работа у вас такая, начальник… Вы дурите нас, а мы вас — диалектика, равенство… А партбилеты на столе — для сопливых. Ты не я, а я не ты, чего тут рассказывать. Давай гарантии — и вперед за орденами! Нет — значит, расход, — подытожил сказанное Серый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Я пли всех не обману, понимаесь! — чуть ли не воскликнул обиженный Тюкин. — А если обману… — долгая пауза зависла в воздухе вместе с паром, вышедшим изо рта хозяина, — тогда плюнесь мне в лицо на плацу, как ты говолись! Длугих галантий не зди, Селов, мы не дети, понимаесь. Ись какой!.. Тли дня твои, обесцяю тебе пли всех, а как — моё дело. Слово офицела! Ну? — переступил он с ноги на ногу, поскрипывая начищенными до блеска хромачами на меху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Ладно, начальник, уговорил! Лезу в пасть, лезу! Глуши лоха, пока есть возможность. Не верю, но лезу, хотя и не знаю, куда выведет! — согласился на условия Сучки Серый. Он повернул голову к экрану и на мгновенье затих: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Это слово эк-заль-та-ция, я уже называл его, сразу, люди слышали, — кивнул он на сидящих рядом с ним зеков, и те разом загудели, подтверждая его слова. — А дальше назову тебе все по порядку, вот и всё «ну», начальник, — не совсем уверенно, а как-то натужно, будто предчувствуя некий подвох или что-то скверное, произнёс Серый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right="19" w:firstLine="54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  *   *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пари было заключено, барабан на экране продолжал крутиться, Влад Листьев все более и более входил в раж и зажигал публику в студии так, как это умел делать только он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ы не утомлять читателя, скажу сразу: Серый без особого труда угадал все без исключения слова, причём называл их сразу по объявлении вопроса, и, конечно же, выиграл суперигру, поставив последнюю точку в споре с хозяином. И когда он одолевал одно слово за другим, когда называл его задолго до игроков, зеки совсем не дышали, а бедняге Сучке не стоялось на месте. Но и присесть на лавку рядом с урками он тоже не мог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а закончилась, однако никто из сидевших не зашумел и не вскочил с места, как обычно, наоборот, люди словно приросли к лавкам и исподтишка поглядывали в сторону Сучки… Хозяин наш между тем не проронил ни единого звука и даже не покачал головой, что он любил делать. Он резко развернулся на каблуках и подался вон из барака, разрезая своим крупным торсом уснувшую свиту. Морозный воздух ворвался в коридор и обдал людей холодо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right="19" w:firstLine="54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  *   *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Базар» в бараке начался чуть позже, а через каких-нибудь тридцать — сорок минут о случившемся в десятом отряде знала уже вся зона. Что-что, а новости в лагерях всегда распространяются со скоростью звука и частенько доходят до первого сообщившего их, имея совершенно противоположный бывшему смысл. И если вы, к примеру, утром сказали нечто о женщине, вечером вам обязательно «вернут» мужчину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 я не очень-то радовался Санькиной победе, подозревая в душе, что эта рискованная, совсем несерьезная, вызванная скорее честолюбием, нежели рассудком затея непременно закончится для него новым БУРом — шестью месяцами в ледяном бетонном «мешке» с вечными каплями за ворот — «подарок с потолка» — и жиденькой баландой — «чтоб не сдох», как говорят арестанты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мы наконец относительно уединились с Серым и смогли как следует поговорить, он очень внимательно и терпеливо выслушал мои неудовольствия и сомнения и не стал спорить по существу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о, он и сам понимал, что играть в азартные игры с профессиональными негодяями и антихристами по убеждению — дело весьма опасное, но эмоции есть эмоции и они действительно правят человеком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Ты всё мечтал, чтобы тебя «проверили» один раз на всю жизнь, Серый… — (Санька действительно так шутил, стоя в строю на ежедневных поверках.) — Ты всё подкалывал мусоров, что отпечатки пальцев почему-то берут не с пеленок, а каждую ходку! — напомнил я ему его же слова. — Смотри, брат, как бы эти удавы не «проверили» тебя в последний раз с твоими дикими приколами и амбициями!.. Ты же читал труды Каннетти и знаешь, что такое толпа и власть, знаешь ведь! Я не понимаю подобных экспериментов, не понимаю и не хочу понимать!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Ну и что? Да плевать на них, Пашка, — отвечал он мне, скаля в улыбке зубы. — Пусть эта глупая дичь хоть немного увидит себя, пусть! За всё приходится платить, а за это не жалко. Посижу, если что, куда нам деваться-то, срок идет, места в БУРе хватит. Выдюжим, братуха, не ломай голову. И так уж запугали, что и бояться перестал! Сам знаешь, — ухмылялся он, не принимая мой серьёзный тон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ксикон Серого может несколько удивить неискушенного читателя, привыкшего связывать ум, знания и образованность человека с его речью, однако каждое правило имеет свои исключения. Серый не был ханжой и изъяснялся так, как нравилось ему, но не кому-либо. Кроме того, он прекрасно сознавал, где находится, а также знал истинную цену «высококультурным» оборотам, которые порой до смешного заставляли говорящего «экать», натужно подыскивая нужные слова. Он часто смеялся над некоторыми «мудрыми» пи-ся-теля-ми, которые по «сдвигу» писали на каком-то «исконно русском» и «чистом», призывали к этому других, не ведая, что время и речь повернуть вспять невозможно. Им давали большие премии, о них говорили такие же плуты, как они сами, но ни культура, ни речь не спасли их от подлости, в которой они утонули...</w:t>
      </w:r>
    </w:p>
    <w:p>
      <w:pPr>
        <w:pStyle w:val="Normal"/>
        <w:shd w:fill="FFFFFF" w:val="clear"/>
        <w:spacing w:before="5" w:after="0"/>
        <w:ind w:right="5" w:firstLine="540"/>
        <w:jc w:val="both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 xml:space="preserve">Слушай, а если тебя в натуре выпустят на </w:t>
      </w:r>
      <w:r>
        <w:rPr>
          <w:bCs/>
          <w:color w:val="000000"/>
          <w:sz w:val="24"/>
          <w:szCs w:val="24"/>
        </w:rPr>
        <w:t xml:space="preserve">три </w:t>
      </w:r>
      <w:r>
        <w:rPr>
          <w:color w:val="000000"/>
          <w:sz w:val="24"/>
          <w:szCs w:val="24"/>
        </w:rPr>
        <w:t xml:space="preserve">дня, а? — несмело спросил я у Серого, желая узнать </w:t>
      </w:r>
      <w:r>
        <w:rPr>
          <w:bCs/>
          <w:color w:val="000000"/>
          <w:sz w:val="24"/>
          <w:szCs w:val="24"/>
        </w:rPr>
        <w:t xml:space="preserve">его </w:t>
      </w:r>
      <w:r>
        <w:rPr>
          <w:color w:val="000000"/>
          <w:sz w:val="24"/>
          <w:szCs w:val="24"/>
        </w:rPr>
        <w:t xml:space="preserve">мнение на сей счёт. — Оформят с понтом как бесконвойника, выдадут липовый пропуск, и все дела. </w:t>
      </w:r>
      <w:r>
        <w:rPr>
          <w:bCs/>
          <w:color w:val="000000"/>
          <w:sz w:val="24"/>
          <w:szCs w:val="24"/>
        </w:rPr>
        <w:t xml:space="preserve">Через </w:t>
      </w:r>
      <w:r>
        <w:rPr>
          <w:color w:val="000000"/>
          <w:sz w:val="24"/>
          <w:szCs w:val="24"/>
        </w:rPr>
        <w:t>три дня его аннулируют, а?..</w:t>
      </w:r>
    </w:p>
    <w:p>
      <w:pPr>
        <w:pStyle w:val="Normal"/>
        <w:shd w:fill="FFFFFF" w:val="clear"/>
        <w:spacing w:before="5" w:after="0"/>
        <w:ind w:right="5" w:firstLine="540"/>
        <w:jc w:val="both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 xml:space="preserve">Да куда уж там, держи карман шире, ага! Я </w:t>
      </w:r>
      <w:r>
        <w:rPr>
          <w:bCs/>
          <w:color w:val="000000"/>
          <w:sz w:val="24"/>
          <w:szCs w:val="24"/>
        </w:rPr>
        <w:t xml:space="preserve">прямо </w:t>
      </w:r>
      <w:r>
        <w:rPr>
          <w:color w:val="000000"/>
          <w:sz w:val="24"/>
          <w:szCs w:val="24"/>
        </w:rPr>
        <w:t xml:space="preserve">губу раскатал и шкары глажу уже. Дождёшься от </w:t>
      </w:r>
      <w:r>
        <w:rPr>
          <w:bCs/>
          <w:color w:val="000000"/>
          <w:sz w:val="24"/>
          <w:szCs w:val="24"/>
        </w:rPr>
        <w:t>само</w:t>
      </w:r>
      <w:r>
        <w:rPr>
          <w:color w:val="000000"/>
          <w:sz w:val="24"/>
          <w:szCs w:val="24"/>
        </w:rPr>
        <w:t>судчиков, как же! — отмахнулся Санька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Нет, ну а вдруг, вдруг? Ведь и ружье, говорят, раз в год… Представь себе такую ситуацию, представь!..</w:t>
      </w:r>
    </w:p>
    <w:p>
      <w:pPr>
        <w:pStyle w:val="Normal"/>
        <w:shd w:fill="FFFFFF" w:val="clear"/>
        <w:spacing w:before="5" w:after="0"/>
        <w:ind w:right="5" w:firstLine="540"/>
        <w:jc w:val="both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То ружьё, а здесь менты!.. Брось, Паша, не фантазируй. Он бы в жизнь до полковника не дослужился так! Слово и карьера в этой системе — вещи совершенно несовместимые! Здесь выживают иуды и кровососы, маньяки по сути, да... Вообще Закон, законность железная есть порождение маньяков, ибо Закон бездушен и мёртв, а человек всегда жив... Лет через сто об этом обязательно скажут, сейчас же все под «гипнозом». Не фантазируй зря, это тебе не рассказики на нарах катать! — отрезал Серый. — Ну а выпустит… — он призадумался всего на мгновение: — Так и пошёл бы, а что, делать нечего, пошел бы! За бабки поселковые барышни и лешего на ночь приютят, а я ишшо ни-ча-во парень, ни одного шрама на голове, как говорится! Ну, малость горбатый там, так что ж, подумаешь, делов куча! Пошёл бы, да… Чего не расслабиться-то? — как бы убеждал он сам себя. — Пошёл бы, Паша, пошёл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ый воспринимал жизнь легко и просто и не думал печалиться, во всяком случае, я очень редко видел его угрюмым и задумавшимся, каковых в зоне было немало. Отболевшее уже не болит, а новое не всегда ново. В тот вечер мы проболтали с ним несколько часов кряду и разошлись по своим секциям. Следующие за ним четыре вечера не принесли ничего нового в смысле «прогулки» на волю и совершенно ничего не прояснили. Дело это как будто заглохло, Серого никуда не дергали, и всё шло как обычно, по распорядку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на шестой вечер, точнее, это была уже ночь, произошло нечто…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-то в половине двенадцатого, когда я уже крепко спал и видел сны, меня неожиданно и сильно затрясли за плечо. Еще плохо соображая, что к чему, я вылез из-под одеяла и телогреек и сонно уставился на склонившегося ко мне Саньку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Вставай, выйдем на пару минут в коридор… — зашептал он мне прямо на ухо и, ничего не объясняя более, сразу покинул секцию. Люди вокруг меня мирно похрапывали. Я тихонько встал и выскользнул в коридор следом за ним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В чем дело, что стряслось? — спросил я его, пытаясь найти все ответы на его лице. Скверные предчувствия уже пошевеливались в моем сердце, хотя оснований для этого вроде бы пока еще не было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Ничего страшного, не волнуйся, — сразу успокоил меня Серый и украдкой глянул на двери секций… — Меня только что разбудил шнырь Штаба, Паша... Сказал, чтоб я срочно шел к ДПНК. Я не хотел идти — с каких делов? Но потом понял, что зря не зовут… Короче говоря, выпустят меня сейчас! — как бы удивленно и все еще не веря в происходящее, выдохнул он. — Не «фонарь», нет, он даже сказал о деньгах… Чтоб не щекотился, мол, шмонать не будут, бери, дескать, на пропитание. Рядом с ДПНК сидел сам комбат охраны, прикинь! Он «держит» сестру хозяина, муж её, — пояснил Санька. — Дотрёкались, гады, решили-таки уважить! Я, честно говоря, до конца не верил, думал, как обычно, гонят ерша, понт. Но вроде все в елочку, ждут. Серый спешил как можно быстрее объяснить мне суть и даже запыхался, словно бегун на беговой дорожке. Он явно волновался и был очень возбужден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Так ты что, в натуре, пойдешь, что ли? — робко спросил я его, будто трус, боящийся высоты, но и имея маленькую, ничтожную надежду на то, что он одумается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А чего не пойти, с каких делов отказываться?! — якобы изумился он, понимая, впрочем, что я так и так «прочту» его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Да мало ли что, Серый! Ты не пори горячку и взвесь всё ещё раз! На кой хер тебе все это надо и что дадут тебе эти три дня, что?! Кому ты веришь! Мне ли жевать тебе суть?.. Может, они ждут благодарности и вежливого отказа, а? Все довольны, Серов, дескать, умен и сам выручил хозяина, отказался.</w:t>
      </w:r>
    </w:p>
    <w:p>
      <w:pPr>
        <w:pStyle w:val="Normal"/>
        <w:shd w:fill="FFFFFF" w:val="clear"/>
        <w:spacing w:before="5" w:after="0"/>
        <w:ind w:right="5" w:firstLine="540"/>
        <w:jc w:val="both"/>
        <w:rPr/>
      </w:pPr>
      <w:r>
        <w:rPr>
          <w:color w:val="000000"/>
          <w:sz w:val="24"/>
          <w:szCs w:val="24"/>
        </w:rPr>
        <w:t>Сердце моё защемило. За годы, проведённые в жутких лагерях, я начисто отвык радоваться и боялся смеха, да и вообще всего хорошего, что иногда выпадало на долю узника, жалкого и усталого. Со временем я научился признавать и любить только тяжкое и мучительное и только в этом находил для себя покой и уверенность, некую жизненную правоту на все случаи: вот я уже в горе, а значит, более страшного и худшего ждать нечего. Я до сих пор помню ту свою «невесомость» и внутреннюю легкость, с какою я общался с людьми и палачами. Никогда больше я не имел того, что было там!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ый, конечно же, был в курсе моих диких «пересидочных» — на тот момент я отбывал где-то лет семнадцать без выхода — состояний и взглядов и давно привык к ним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Ладно, давай без философии! — бесцеремонно оборвал он меня, видя, что я, кажется, сажусь на «любимого конька», и тут же заговорил о деньгах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Дай мне две сотни, Паша, полторы у меня есть. На три дня хватит, расслаблюсь малость и обратно «домой»! Я уже кое-что выяснил про посёлок, ага… Всё будет ништяк, поверь, ты просто мнительный и пересидел. Тащи «лове», я буду отваливать, пора, — поторопил он меня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Хорошо, тебе видней, Серый, — ответил я и поплёлся назад в секцию, за деньгами. Переубеждать и сбивать человека в таком состоянии не имело смысла, к тому же он бы и не послушал меня в тот момент, это было ясно как день. Глаза его горели, они буквально метали искры радости от предчувствия новизны бытия — такое происходит с человеком перед самым настоящим освобождением, когда пришла пора пожимать руки. До этого освобождающийся верит и не верит в «свой» день, но он уже и не в лагере… Что тут было говорить!.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Притырив принесённые мною деньги, Серый радостно и крепко хлопнул меня по плечу и пошёл…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у самой входной двери вдруг неожиданно притормозил и оглянулся. Я понял, что его что-то осенило, и не ошибся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Слу-ушай… — медленно произнёс он, находясь в каком-то рассеянном раздумье, мгновенно изменившем выражение его лица. — А что, если тебе накинуть телогрейку и минут на пятнадцать «нырнуть» за столовую, туда. где труба… Шесть-семь лесенок — и видно волю, а тебя никто не увидит за зданием, да и ночь уже, обход будет в три. Дождёшься, пока я выйду, и сразу вернёшься, а? — Он вопросительно посмотрел в мои глаза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ничего толком не понял и потому спросил его о смысле и цели этого наблюдения: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Зачем, Саня, что это даст?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у ты же сам говорил: «Мало ли чё», вот и будешь точно знать, вышел я или нет. На все сто, а то эти козлы и в БУР могут «выпустить», ага! Лады, Паша?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Пусть будет так, мне нетрудно, — согласился я. — Лишь бы они тебя с час в дежурке не продержали, а то я задубею на этой подлой трубе!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только кивнул в ответ и скрылся за дверью, не прощаясь.</w:t>
      </w:r>
    </w:p>
    <w:p>
      <w:pPr>
        <w:pStyle w:val="Normal"/>
        <w:shd w:fill="FFFFFF" w:val="clear"/>
        <w:spacing w:before="5" w:after="0"/>
        <w:ind w:right="5" w:firstLine="540"/>
        <w:jc w:val="both"/>
        <w:rPr/>
      </w:pPr>
      <w:r>
        <w:rPr>
          <w:color w:val="000000"/>
          <w:sz w:val="24"/>
          <w:szCs w:val="24"/>
        </w:rPr>
        <w:t>Итак, я пошел в секцию одеваться, хотя делать мне это ох как не хотелось. Оделся я быстро и вскоре осторожно, перебегая от барака к бараку, прокрался к «заветной» чёртовой трубе, находящейся на задворках нашей задрипанной столовой, которая более походила на большую конюшню, нежели на зал для приема пищи. Я был в теплых меховых перчатках, и потому лесенки железной трубы не обжигали мне пальцы и не прихватывали, как обычно, кожу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хонько взобравшись на несколько лесенок вверх, я слегка откинулся назад, к стене столовой, и затаился, как ночная кошка.</w:t>
      </w:r>
    </w:p>
    <w:p>
      <w:pPr>
        <w:pStyle w:val="Normal"/>
        <w:shd w:fill="FFFFFF" w:val="clear"/>
        <w:spacing w:before="5" w:after="0"/>
        <w:ind w:right="5" w:firstLine="540"/>
        <w:jc w:val="both"/>
        <w:rPr/>
      </w:pPr>
      <w:r>
        <w:rPr>
          <w:color w:val="000000"/>
          <w:sz w:val="24"/>
          <w:szCs w:val="24"/>
        </w:rPr>
        <w:t>Ждать мне пришлось не очень долго. Серый показался минут через десять — пятнадцать. Он был совершенно один на пустынной «улице» под зоной, и мне казалось, что я даже слышу, как знакомо поскрипывает снег под его ногами у самой «запретки». Слегка согнувшись, он несся куда-то вперед, будто позабыв обо всем на свете. Поравнявшись с трубой, Серый бегло взглянул в мою сторону… Я тут же отделился от стенки в подтверждение выполненной просьбы, а он махнул мне рукой, будто поправляя шапку на голове.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о было сделано, я со спокойным сердцем отправился в барак досыпать, мысленно пожелав другу удачи и, понятно, сил..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шь на следующий день у меня появилось время хорошенько обмозговать всю ситуацию, и, скажу прямо, я даже немного зауважал Сучку. Как бы там ни было и что бы ни говорил Серый о сдаче и его бригаде, хозяин все же очень рисковал, выполняя данное им слово. Его могли «сдать» как свои, так и чужие, мог «слинять» Серый, могло, наконец, произойти и то, чего вовсе не ожидал начальник лагеря, могло. Сучка, по-видимому, рассчитал все точно и, выждав некоторое время, дав забыться болтовне зеков, все же исполнил обещанное. Конечно, это был поступок, причем самый настоящий, и добавить здесь, право, было нечего. Мент это или не мент, а факт — вещь упрямая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чение всего первого дня никто из арестантов не спрашивал о Сером, а если бы и спросили, я знал, что ответить любопытным и интересующимся…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чная смена, стационар, «кича», не вышел на работу, занят и т. д. — причин и отговорок имелось в запасе тьма, а так как большое количество людей постоянно мелькало перед глазами в сжатом, ограниченном пространстве, то многие зеки часто не спохватывались своих знакомых по целым неделям, пока те сами не напоминали о себе. И только очень близкие люди, конечно, сразу замечали все. Но близким у Серого числился я один, и потому волноваться было не о чем.</w:t>
      </w:r>
    </w:p>
    <w:p>
      <w:pPr>
        <w:pStyle w:val="Normal"/>
        <w:shd w:fill="FFFFFF" w:val="clear"/>
        <w:ind w:right="1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большим нетерпением я ожидал возвращения друга, прикидывая в уме, как и где он мог пристроиться на жительство. Я уже предвкушал его рассказ о воле, яркий и красочный, с оригинальными прибаутками и юмором, но, увы, не мог поболтать с кем-то на эту тему...</w:t>
      </w:r>
    </w:p>
    <w:p>
      <w:pPr>
        <w:pStyle w:val="Normal"/>
        <w:shd w:fill="FFFFFF" w:val="clear"/>
        <w:ind w:right="1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ое суток буквально пулей пролетели, но вместе с тем и протянулись, как месяц. Я готовился к встрече приятел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пив на ночь ядовитого чифиря и заварив еще одну банку на потом, я долго не ложился, а когда в секции все уснули, достал из заначки самодельный ночничок и пристроился что-то писать, надеясь незаметно убить время и таки дождаться друга. Часы показывали уже два сорок ночи, но шагов в коридоре, знакомых шагов, я так и не услышал... Не услышал я их и позже, когда первые предвестники наступающего утра, шныри, завозились по своим делам и стали собираться на заготовку завтрака бригадам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Что ж, возможно, его уже запустили на биржу, а не в жилзону, — подумалось мне. — Так даже проще и гораздо удобнее... Утром он снимется вместе с ночниками и как ни в чем не бывало войдет в зону»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, именно так я тогда подумал, не имея ещё никаких дурных предчувствий относительно Санькиной задержки, но, наоборот, с нетерпением ожидая выхода на наш в полном смысле музыкальный развод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всякий случай я даже прихватил Санькину пайку и сахарок, всё честь по чести, но, конечно же, понимая, что с воли он вряд ли вернётся голодным и, скорее всего, непременно припрёт ещё что-то и мне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йдя на рабочий объект, я скорым шагом заспешил к нашей с Санькой деревянной будчонке-теплячку, в которой мы обитали. Увы, окошко будки было совсем темным, а из трубы не струился и малейший дымок. Мне стало ясно, что Серого там ночью не было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его «отпуск» перевалил на четвертые сутки, и мне не осталось ничего другого, как снова ждать и гадать, но теперь уже до конца долгой двенадцатичасовой смены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мались с биржи мы обычно около девяти вечера, но работу бросали примерно за час-полтора до съема, чтобы немного обогреться, обсушиться и просто отдохнуть. Наши мастера и офицеры в это время давно грелись по кабинетам и бытовкам, будучи хорошо осведомленными о местонахождении хозяина, то бишь Тюкина, и его физическом состоянии…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юкин, как я говорил, нет-нет да и делал внезапные набеги на биржу и гонял там всех подряд, включая и офицеров. Попадаться ему на глаза после того, как он принял дозу горячительного, считалось делом гибельным…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ов около семи вечера, когда небольшая часть бригад уже вышла из зоны на биржу по шестичасовому разводу, ко мне в будку неожиданно заскочил мой давний знакомый Толя Бочкарев, Боча, которого я не видел недели две, а то и боле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Здор-рова, Пашок, и привет председателю! — дурашливо, следуя своей старой привычке, поздоровался он со мной прямо с порога и, стряхнув ноги от снега, подскочил к раскаленной печке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Здорово, аферист! — с усмешкой поздоровался с ним и я, одним только тоном намекая на возможную некую нужду, пригнавшую его ко мне. Толяша был большой любитель поиграть в картишки на деньги и потому частенько попадал в очень сложные лагерные ситуации. Он исправно и в срок платил все свои долги, но давалось это ему весьма тяжело и нервозно…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Да нет, Паша, не угадал… — мгновенно расшифровал он мой тон и добавил: — Завязал я с игрой, завязал наглухо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Ну тогда все о'кей, дал маху!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Смена вот вышла, браток... Плохие новости вообще-то… — как-то кисло и вяло промычал Толя не своим голосом. — Плохие…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Плохо — это тоже хорошо, Толяша, не пей кровь и ставь «самовар», если хочешь глотнуть чифиря. Что за новости там ещё? — всё же поинтересовался я, зная, что Боча любит тянуть кота за хвост и ломаться, как девочка, когда ему непременно надо что-то «выморозить».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ча сидел при мне уже третий срок, и все три были по трёшке. Последний раз он пробыл на воле ровно пять суток, и его чисто шофёрская душа вновь потянулась к черной, сверкающей лаком «Волге»…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три месяца Толяша пришёл этапом в зону и попал в ту же самую бригаду, где был в прошлый срок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>Толю Бочкарева из Кунгура знали очень многие люди, и в основном из-за его неунывающего лица и приколов… Одно время он работал бригадиром разделочной бригады и как-то, рассердившись на администрацию за явный грабеж после обычного, пятидесятипроцентного, по закону, Толяша сдуру тисканул в наряды то, до чего не додумался бы и сам Михаил Жванецкий. На одном из бланков, в середине, где указывают вид работ, он записал следующее: «Закат солнца вручную». Далее чин по чину и как обычно шли нормы, расценки и кубатура «закатанного вручную». На нашей бирже действительно выполнялась тьма ручной работы, и потому мастера и начальники всегда бегло просматривали само описание работ, привычное и надоевшее, но очень внимательно изучали объёмы… Запись эта прошла как по маслу, и подписанные всеми биржевыми и самим Сучк°й наряды легаи на стол в бухгалтерии. Вот тут-то и началась настоящая комедия. Молодая, неопытная операционистка сразу не сообразила, что означает слово «солнце», и, подумав, что это очередной жаргон бригадира-зека, вставленный им по запарке и автоматически, обратилась за разъяснением к своей старшей подруге и коллеге. Та, естественно, округлила глаза от изумления, но, веря подписям начальства, призадумалась тоже. Таким образом, дело дошло до справочников и самого главбуха! Далее помог телефон…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ляше врезали пятнадцать суток ШИЗО и моментально отстранили от бригадирства, а прикол пошел гулять по лагерю и, ясно, по поселку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вот странным образом прославился Толя в зоне…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амовар» он поставить не отказался, а с объявлением новостей по-прежнему не торопился. Я не выдержал затянувшейся игры в молчанку и немного «накатил» на Толю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Ты чё темнишь, бродяга, или говори прямо, или брось вообще этот «базар»! От мусоров, что ли, услышал чё?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предположил именно это, но никак еще не связывал Толины новости с Серы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Угу… — буркнул Боча в ответ и опять без пояснений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А где Серый, Паша? — наконец спросил он в лоб и внимательно посмотрел на мен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А почему ты спрашиваешь о нём? — опешил я, совсем не ожидая подобного вопрос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Дело в том, что он вроде как свалил с зоны или что-то в этом роде. Говорят с концами, Паша, с концами… Менты же утверждают, что его «связали» за забором. Так я случайно слышал, ты угадал, от мусоров, да…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ляша выдержал небольшую паузу и вновь продолжил: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Ну я и подумал — зайду к Паше, вы с Серым кенты, а тут побег… Всяко ведь бывает, вдруг и на тебе как-то отразится… «Параша» это или нет, но я решил цинкануть тебе на всякий случай, не помешает. Сам знаешь, Пашок, тюрьма…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лька замолчал, а у меня запершило в горле. Я не мог ничего сразу сообразить, а точнее, связать только что услышанное с тем, что знал в действительности, и потому тупо пялился на Бочу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Как свалил? Где его взяли, Толя?! — спросил я у него после того, как немного сориентировался и понял, что к чему. — Они говорили что-нибудь?!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Нет, — мотнул головой Боча. — Я ничего толком не знаю, но по зоне уже пошел слух, что в посёлке, у женщины… Болтали, что ночью, Паша. Вообще разговоров много… но люди боятся говорить. Его вроде сильно искусали собаки… — Боча приставил два пальца к горлу. — По зеленой на больницу вроде увезли, он не в БУРе, нет. Повезло ещё бедолаге, хотя… — Толька внезапно запнулс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Что хотя, что хотя?! Договаривай, ну! — вскочил я с лавки, уже догадываясь, какую иезуитскую шутку сыграл Сучка с Серым…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Хотя, может, лучше быть убитым сразу, чем забитым и изорванным в клочья псами, — быстро пояснил Толька, видя мое возбужденное состояние. — Бр-р-р! — содрогнулся он всем тело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Но он хоть жив или нет, что они говорили?! Козлы, какие козлы, Толя!!! — Мне хотелось выть от полного бессилия и боли за Саньку, Я уже ни в чем не сомневался и точно знал, что не ошибаюсь в своих предположениях и догадках. Никаких случайностей и ошибок, нет!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 был самый настоящий, истинный Сучкин почерк, его оскал, его гробовая хозяйская «чекуха», стереть которую не в силах никто! Он не мог простить унизительных уколов какому-то вонючему зеку, преступнику и врагу, мерзавцу и скотине без службы и звания. Не мог не отомстить рабу за столь явное, позорное поражение при всех. Только не это. Разве обязательно держать свое слово перед тем, кто давно вне закона и сам живет по неписаным законам какой-то там собственной, а Не государственно-официальной части? Тюкин до конца остался верен себе и получил полное удовлетворение — раб получил свое, Так я подумал тогда — и не ошибся.</w:t>
      </w:r>
    </w:p>
    <w:p>
      <w:pPr>
        <w:pStyle w:val="Normal"/>
        <w:shd w:fill="FFFFFF" w:val="clear"/>
        <w:ind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мне стало известно чуть позже, все было исполнено в лучших традициях ГУЛАГа, как бывало раньше, и спустя два дня после разлетевшегося по зоне известия Серый скончался от полученных побоев и ран в нашей управленческой больнице.</w:t>
      </w:r>
    </w:p>
    <w:p>
      <w:pPr>
        <w:pStyle w:val="Normal"/>
        <w:shd w:fill="FFFFFF" w:val="clear"/>
        <w:ind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сумел выяснить через некоторых сочувствующих людей истину, которую, увы, и при желании невозможно было доказать и предъявить кому бы то ни было из властей предержащих. Мне даже удалось осторожно связаться с той немолодой уже женщиной, Клавдией Н., сын которой тоже погиб когда-то на поселении в тайге, у которой нашёл свой последний приют Серый. Она работала на железной дороге и имела лишь косвенное отношение к системе. Я не разговаривал с ней сам, но она рассказала всю правду верующему бесконвойнику Вас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тому, который бескорыстно согласился помочь мне в выяснении всех обстоятельств гибели Саньки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поведала Клавдия, солдаты охраны и два оперативника ворвались в ее дом поздно ночью, уже на вторые сутки Санькикого пребывания на воле. Поднятые с постели по тревоге, они были свирепы и злы, как и их откормленные обученные псы. Клавдия очень перепугалась и потому долго не решалась открыть дверь стучащим, и, лишь когда те пригрозили, что выломают дверь вместе с петлями и косяком, Серый, видимо уже догадавшийся об истинной причине ночного налета, сам подошел к порогу и открыл ее настежь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го начали бить сразу и прямо при ней, методично и умеючи, а когда крови стало слишком много и она начала заливать ничем не покрытый пол, Саньку выволокли на снег и уже при помощи собак принялись «поднимать» на ноги.</w:t>
      </w:r>
    </w:p>
    <w:p>
      <w:pPr>
        <w:pStyle w:val="Normal"/>
        <w:shd w:fill="FFFFFF" w:val="clear"/>
        <w:ind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лавдия видела, как псы, рвущиеся с поводков, набрасывались на худое, полуживое тело, распластанное на белом снегу, и вырывали из него то, что еще можно было вырвать из этой груды обтянутых кожей костей. Он даже не кричал..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ин из оперативников приказал женщине молчать, хотя она и так онемела, пригрозив, что с ней будут разбираться особо… Он даже перечислил ей несколько статей из Уголовного кодекса, в котором Клавдия ничего не смыслила. Через некоторое время Серого без сознания поволокли со двора в сторону зоны, а она дрожала и плакала до самого утра, уповая только на Бога и Его милосердие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следующий день Клавдию срочно вызвали в оперчасть отделения и, под страхом позора и угрожая сроком за укрывательство беглого рецидивиста, заставили собственноручно написать заявление об изнасиловании и разбое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Его же так и так будут судить, дура! — гневно внушал ей майор оперчасти, заглушая всхлипывания и лепет несчастной женщины. — Подумай о себе и о доме..ю Это бандит, бандит! Заявление на всякий случай, пойми!.. Если эта падаль вздумает куда-то жаловаться, тогда мы… Смотри, Клавка, смотри! Твое счастье, что давно живешь здесь, а то бы!..»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могло быть и бывало, когда за дело бралась оперчасть, Клавдия знала и сама…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а передала мне через Васю простой нательный крестик и сто рублей денег, оставшиеся от Саньки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Пусть он простит меня, грешницу, если может, этот его товарищ! Скажи ему, Вася, скажи Бога ради! — со слезами на глазах молила Клавдия, передавая дрожащими руками крестик и деньги. — Помяните его, как сумеете, милые... Бог мне судья! Не вы одни страдаете на этой несчастной земле, не вы одни. Что было делать, что было делать-то?! — сокрушалась она, не находя иных слов. — Земля ему пухом, Бог не дал ходу моей клевете, не дал.... Он всё видит, всё!»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причине быстрой Санькиной смерти мне уже не пришлось всеми правдами и неправдами вырываться на больничку к другу, как не пришлось и многое другое. Ровно через семнадцать дней я сам оказался на забитом до отказа старом пересылочном пункте, а еще через восемь мчался в «фирменном» столыпинском вагоне в Красноярское управление спецлеса, где меня ждали такие же Сучки и псы, как и на нашем «мясокомбинате»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ечно, я успел рассказать людям правду о Саньке, успел. И в зоне — за что меня срочно и вывезли, — и на пересылке об убийстве стало известно до деталей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что толку! Как мне удалось выяснить через своих друзей, спустя несколько лет после описанных событий Сучка благополучно вышел в отставку. Да и чем можно было удивить тогда арестантов спецлеса, которые и так знали расценки на «дичь», то бишь нас? Ничем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бийства и истязания стали в лагерях вполне естест-гнным явлением, и если человек погибал или каким-то образом попадал под «молотки» охраны, то его же «впоследствии считали дураком сами зеки: не сумел, мол, вовремя «спрыгнуть с противня», поперся. Никто не болтал зря о Боге и справедливости, никто не ждал манны с неба и не надеялся на чудо, но каждый выживал и спрыгивал с этого «противня» как мог, постепенно привыкая к повседневным ужасам лагерн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зни и считая за ужас нечто непредставимое и из ряда вон выходящее, а не «обычное» убийство или что-то этом роде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анька нашёл этот «противень» сам и не сумел, а может, просто не захотел с него спрыгивать, как делал это много лет подряд на протяжении всей своей несладкой жизни, или житухи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часто, очень часто вспоминаю его мечту, если, конечно, то, о чем он мечтал, можно вообще назвать мечтой, до того странной и дикой она мне казалась поначалу. Серый только дважды за все время говорил о ней, но я запомнил его слова навсегда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Эх, Пашка, — говорил он тогда, — я ни-че-го в жизни не видел, но отдал бы и последнее за то, чтобы быть похороненным без единого звука! Без единого! — уточнял он, как одержимый. — Не по подсказке, не по призыву, а так… Взяли и понесли. В полной тишине! Не переговариваясь, не перемигиваясь, без ритуала, а просто по велению сердца и души. Это что-то! — залихватск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щелкивал он пальцами, словно его уже когда-то хоронили так. — Если в мире таким образом кого-то и схоронили, Пашок, то я таких не знаю, нет. Ты прав в одном: люди никогда не были хоть в чем-то виноватыми, они такие, какими пришли в этот мир, больше ничего. Кто наделил их «свободой», «выбором» и «виной», я не знаю, да и ты вряд ли это знаешь, да. А если и будешь пытаться доказать обратное, Паша... тебя, скорее всего, объявят сумасшедшим или тихо закроют рот безумцу, как это делалось всегда. У меня мечта гораздо скромнее твоей, но иногда я искренне завидую тебе… Ты имеешь цель, цель, которая запросто поглотит десять человеческих жизней… Десять, Паша! Смысл и счастье тебе гарантированы до гроба. Дерзай, братуха, дерзай, кто-то должен сказать и о нас, должен, Паша, должен»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right="19" w:firstLine="54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*   *   *</w:t>
      </w:r>
    </w:p>
    <w:p>
      <w:pPr>
        <w:pStyle w:val="Normal"/>
        <w:shd w:fill="FFFFFF" w:val="clear"/>
        <w:ind w:right="5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 погиб второй Ленин, Санька Серый, о ком ни сном ни духом не ведал ведущий «Поля чудес» Влад Листьев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Санькиной гибели я написал письмо в Самару, где жила его матушка, семидесятитрехлетняя старушка, но ответа оттуда так и не получил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коится Санька среди сотен его собратьев на обычном зековском кладбище под названием Дунькин Пуп, примерно в полутора километрах от нашей биржи. Крестов и фамилий там нет, и отыскать его могилу по номеру будет нелегко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right="19" w:firstLine="54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осылка от Аллы Борисовны</w:t>
      </w:r>
    </w:p>
    <w:p>
      <w:pPr>
        <w:pStyle w:val="Normal"/>
        <w:shd w:fill="FFFFFF" w:val="clear"/>
        <w:ind w:right="5" w:firstLine="540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Рассказ</w:t>
      </w:r>
    </w:p>
    <w:p>
      <w:pPr>
        <w:pStyle w:val="Normal"/>
        <w:shd w:fill="FFFFFF" w:val="clear"/>
        <w:ind w:right="5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кто не знал, когда именно и почему Витюша сошел с ума. Сошел он как-то тихо и совсем незаметно для окружающих. Было ему тогда двадцать семь, сидел он не так много по известным зековским меркам, где-то около семи лет, и потому все решили, что Витюша просто «загнался» и уже не смог выйти из этого опасного мечтательного или мечтательно-невыносимого состояния, действие коего наверняка испытал на себе всякий мало-мальски печалившийся по темницам империи арестант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ца и матери у Витюши не было, воспитывался он то на улице, то в детдоме, а рос так, как росли все «придорожные» пацаны, кому к началу восьмидесятых исполнилось по восемнадцать — двадцать лет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ьшой срок Витя получил за «чужое похмелье», и, поскольку доказать что-либо советскому суду тогда было невозможно, а обжаловать приговор в единственной высшей инстанции страны простым смертным вообще не имело смысла, он тихо и терпеливо нес свой крест, иногда молился Богу и выполнял норму на двести тридцать процентов. Он никому особенно не надоедал своим сумасшествием, вел себя достаточно скромно и всегда с какой-то безграничной, невероятно естественной радостью в глазах бросался выполнять любое поручение или просьбу любого человека в лагере. Причём делалось это им всегда бескорыстно и на все сто добросовестно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В кайф», — судачили зеки поначалу, еще не веря, что это надолго. Благодаря столь редкому как в лагере, так и на воле дару и качеству, Витюху знала в лицо вся зона. Можно сказать, почти каждый из двух с половиной тысяч заключенных по-своему чем-то «кнокал» тихого бедолагу, и, если под рукой не находилось нря-ника или сигаретки — Витюша много курил и обожал сигареты, — арестанты согревали его веселой шуткой или просто уважительным вниманием, что тоже особенно нравилось последнему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ни, когда на центральном плацу зоны вывешивали очередные списки на получение посылок и бандеролей, Витя одним из первых вырывался из своей «локалки», бежал к доске объявлений и по часу выстаивал подле неё, перечитывая одни и те же фамилии и инициалы счастливчиков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беспрестанно и с чувством объяснял всем подходившим о почему-то не пришедшей еще посылке и сокрушенно, жалостливо, совсем уж заунывно и тоскливо разводил руками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Слушай!.. Уже два-а месяца нет посылки! — обращался он то к одному, то к другому зеку, внимательно вглядываясь в их лица своими полуазиатскими карими, беспокойными глазенками. — Может, потерялась, а? Два-а месяца! На почтах крадут, да! А у кого крадут? Там же адрес, а? Слушай!.. — приставал он к другим, быстро позабыв о прежних слушателях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А от кого ждёшь-то, Витюха? — смеясь, спрашивали у него любители приколоться, с ходу меняя выражение своего лица на серьёзное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тюша совсем не выносил издевательских и плоских шуточек, касающихся его посылки, и потому легко обижался и надолго запоминал физиономию шутника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От родственников, да, — твёрдо отвечал интересующимся Витя-детдомовец и сразу переходил на работу почтовых отделений, где, по его личному мнению, всё терялось и разворовывалось, за исключением посылок, принадлежавших самим почтарям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Наверное потерялась, да. По-те-ря-лась, — печально тянул он, как бы убеждая в этом самого себя на несколько минут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казав всем о своем горе, Витя неспешно удалялся от доски и вскоре забывал о посылке. Но через четыре-пять дней на плацу вывешивали новый список, и он снова летел к доске, не замечая ничего и никого вокруг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училось так, что однажды, с чьей-то легкой подачи, «вечную» Витюшину посылку каким-то образом связали с именем знаменитой певицы. При появлении бедолаги на плацу зеки уже не приветствовали его, как бывало раньше, а сразу спрашивали о посылке от Аллы Борисовны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Не пришла ещё, Витек?» — неслось со всех сторон в его адрес, когда он входил в ту или другую секцию, гуляя вечером по зоне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Што ж она себе думает, Витя? Ты черкани ей пару слов, бродяга… А может, менты назад вернули, а? Что-то здесь не то, Витюха… Ты разузнай, разузнай! Во даёт, а, не шлёт!»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right="19" w:firstLine="54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*   *   *</w:t>
      </w:r>
    </w:p>
    <w:p>
      <w:pPr>
        <w:pStyle w:val="Normal"/>
        <w:shd w:fill="FFFFFF" w:val="clear"/>
        <w:ind w:right="5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до сказать, Витя довольно быстро привык к новой «маме» и, видимо, охотно принял её в свои больные голову и сердце. Он уже никогда не упоминал в разговоре надоевшего слова «родственники», а прямо и на полном серьёзе говорил о «маме»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z w:val="24"/>
          <w:szCs w:val="24"/>
        </w:rPr>
        <w:t>Так длилось не один день и не один месяц. Несколько лет кряду ждал Витя посылку от Аллы Борисовны,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м начальник лагеря, подполковник Кузьменко, встречая иной раз не особо унывающего и вежливого в обычные непосылочные дни Витю, неизменно останавливал его и как равный-понимающий интересовался уважаемой «мамочкой», Аллой Борисовной…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тому времени Витя выучил назубок все ее песни, и, когда Алла Борисовна исполняла по радио очередной свой шедевр, он радовался, как младенец, приплясывая, но потом резко затихал и подолгу тихо плакал, сидя на своей шконке в углу, у шкафа для одежды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кто не знал, сколько времени так будет продолжаться, но вполне возможно, думали зеки, что Витюше придется ждать «ящик» до конца срока. Выслать его ему было некому, и это было известно всем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ысль о желанной призрачной посылке наверняка посещала бедолагу еще в здравой жизни и, скорее всего, так и «перекочевала» вместе с другими желаниями и мыслями в совершенно новое, блаженное состояние его сознания и души. Он абсолютно искренне и страстно ждал </w:t>
      </w:r>
      <w:r>
        <w:rPr>
          <w:color w:val="212121"/>
          <w:sz w:val="24"/>
          <w:szCs w:val="24"/>
        </w:rPr>
        <w:t xml:space="preserve">свою </w:t>
      </w:r>
      <w:r>
        <w:rPr>
          <w:color w:val="000000"/>
          <w:sz w:val="24"/>
          <w:szCs w:val="24"/>
        </w:rPr>
        <w:t>дорогую посылку и так же искренне верил Алле Борисовне, которая никак не могла обмануть порядочного арестанта и притвориться, будто ей ничего не известно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ремя шло, как и прежде, и ничего нового для Вити оно не предвещало.</w:t>
      </w:r>
    </w:p>
    <w:p>
      <w:pPr>
        <w:pStyle w:val="Normal"/>
        <w:shd w:fill="FFFFFF" w:val="clear"/>
        <w:ind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вот однажды, в самом конце лета, очень жаркого и очень тягостного, произошло нечто, чудо, о котором заговорили, наверно, все без исключения зеки. Молва облетела лагерь в одно мгновение, и урки уже прикидывали между собой, что бы это все значило.</w:t>
      </w:r>
    </w:p>
    <w:p>
      <w:pPr>
        <w:pStyle w:val="Normal"/>
        <w:shd w:fill="FFFFFF" w:val="clear"/>
        <w:ind w:right="19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от день ближе к вечеру на плацу, как обычно, должны были вывесить новый список на получение посылок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тя уже давно ожидал «бегунка» и, едва завидев дневального со списком в руках, понесся следом за ним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Бегунок» важно подошёл к доске, молча прикрепил лист и, отойдя на несколько шагов в сторону, не ушел, как должен был, а стал украдкой наблюдать за подоспевшим как раз Витюшей. Люди помаленьку подтягивались к доске, и «бегунок», стоя за спиной у Вити, на пальцах и мимикой объяснял некоторым из них ситуацию… Пятой в списке значилась фамилия вечно ожидающего Витюши. Коржов В. Г. — четко и жирно было выведено на бумаге, будто специально для Вити.</w:t>
      </w:r>
    </w:p>
    <w:p>
      <w:pPr>
        <w:pStyle w:val="Normal"/>
        <w:shd w:fill="FFFFFF" w:val="clear"/>
        <w:ind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ржов В. Г. Коржов В. Г. Коржов В. Г.! Буквы, по-видимому, заплясали перед Витиными глазами. Не поверив себе и своим собственным глазам, он повернулся к окружающим его людям, вытянув вперед подбородок, обвел всех присутствующих быстрым вороватым взглядом и снова впился в список.</w:t>
      </w:r>
    </w:p>
    <w:p>
      <w:pPr>
        <w:pStyle w:val="Normal"/>
        <w:shd w:fill="FFFFFF" w:val="clear"/>
        <w:ind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«Коржов В. Г.», — снова, но уже вслух прочитал он свою фамилию и инициалы.</w:t>
      </w:r>
    </w:p>
    <w:p>
      <w:pPr>
        <w:pStyle w:val="Normal"/>
        <w:shd w:fill="FFFFFF" w:val="clear"/>
        <w:ind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овно близорукий, стоял Витюша у доски, и его худой, хрящеватый нос едва не касался исписанного фамилиями листка бумаги.</w:t>
      </w:r>
    </w:p>
    <w:p>
      <w:pPr>
        <w:pStyle w:val="Normal"/>
        <w:shd w:fill="FFFFFF" w:val="clear"/>
        <w:ind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Да отваливай уже, Витек, не один! Заслонил головой весь список, — ворчали на него подходившие к доске зеки, не знающие о посылке.</w:t>
      </w:r>
    </w:p>
    <w:p>
      <w:pPr>
        <w:pStyle w:val="Normal"/>
        <w:shd w:fill="FFFFFF" w:val="clear"/>
        <w:ind w:right="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Витек словно прирос к асфальту — не двигался с места и не реагировал на просьбы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Да уберите же вы этого оболтуса! — наконец не выдержал кто-то сзади и прикрикнул на Витю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Посылка ему от Пугачевой пришла, вот и заклинило бедолагу. Прирос к месту от радости, — пояснили недовольному те, что подошли раньше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Дождался-таки! Теперь — гуляй рванина от рубля и выше, мать пенсию получила!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ние немного угомонились, а Витя, услышав, уяснив в конце концов, что речь идет именно о нем и ни о ком другом, очнулся, резко развернулся лицом к толпе во второй раз, окинул ее туманным, но и победным взором Наполеона и, нагло растолкав собравшихся локтями и пробив себе дорогу, понесся по плацу в сторону вахты, туда, где находилась комната для выдачи посылок и передач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то-то зло, матом выругался ему вслед, кто-то посмеялся над поверившим в чудо дурачком, некоторые спрашивали о посылке у «бегунка»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т ничего толком не знал, но утверждал на полном серьезе, что посылка из Москвы на Витино имя действительно пришла. И, как якобы говорил ему контролер по выдаче, она-де в натуре была от какой-то А. Б. Пугачевой. «Бегунку», понятно, никто не поверил, зеки быстро и дружненько перевели стрелки на шутника-контролера, который, по их мнению, протолкал мякину и сейчас «тащится» от своей хохмы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громко и весело ржали, а оставшийся в дураках «бегунок» клялся и божился, что контролер не «гнал ерша», но говорил все на полном серьезе. И что он сам удивлялся ещё больше, чем он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right="19" w:firstLine="54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*   *   *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шедшие на зону посылки, как правило, выдавали не сразу, а примерно через час-два после того, как вывешивали список. Зеки приходили на вахту, выстраивались в длинную очередь и по одному продвигались к небольшому окошку, за которым находился контролер-прапорщик. Посылка выдавалась на руки осужденному только в том случае, если последний называл полный и точный адрес отправителя и его фамилию. Если же он не мог точно сказать, от кого именно поступил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ылка, её могли отправить назад либо оставить до рассмотрения вопроса начальством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говоров и предположений по поводу загадочной Витиной посылки было, конечно же, много, однако все сходились на том, что это какой-то «фонарь» и чистейшая «утка». Сердобольная Алла Борисовна, надумавшая вдруг послать на зону посылку какому-то безвестному больному парню, не вмещалась в фантазии вечно фантазирующих зеков, и они выдвигали одну версию за другой. Мнение же некоторых верующих людей, утверждающих, что и живущие сугубо для себя артисты, аферисты и карьеристы раз в год делают что-то и для Бога, не бралось в расчет, как, впрочем, и сами говорящие о Боге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Если обыкновенное ружьё или метла стреляют раз в год сами по себе, то такая посылка может прийти узнику раз в пятьдесят лет, и то одному из тысячи», — считало большинство. И они были по-своему правы. Чудес на свете не бывает, к тому же, кроме уголовных сумасшедших, пусть даже и невинных, в мире существует масса других добрых и несчастных людей. Почему он?!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лла Борисовна, может, и нежадный человек, но в конце концов она не мать Тереза и не Красный Крест. Кроме того, ее время наверняка расписано по минутам. Какие зеки, какие посылки! Да и откуда она могла узнать, откуда?.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говоров было много, очень много, но что бы там ни толковали аналитики и «профессора» высчета, Витюша уже с час не отходил от «медового» окошка, отираясь подле него, словно пес у мясной лавки. Да простится мне такое сравнение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череди Витя стоял первым, и ни один из стоящих сзади него даже не думал о том, чтобы как-то обойти бедолагу и влезть вперёд. Наоборот, все ожидающие с нетерпением ждали развязки и уже шутя предлага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тюше свои пакеты и торбы. «Не допрёшь сам, Витюха, возьми мою, не вместится», — смеялись люди. «Что там Аллочка нам прислала, а, Витя? Небось одной икры набила с барского плеча, а?!», «Не забывай братву, бродяга! Жратва кончается, а люди остаются…» Под шутки и прибаутки ждать появления контролера было гораздо веселее, и люди по-своему балдели, прикалываясь к Вите и вспоминая смешные эпизоды из прошлого. Витюша тоже был весел, посмеивался вместе со всеми и то и дело выставлял вперед правую руку с поднятой кверху кистью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Погодите… — как бы говорил он всем шутникам немного наивным и смешным этим жестом. — Ещё посмотрим, кто будет смеяться, погодите. Скоро, сейчас уже, ещё чуть-чуть…»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тюха резво развернул свою сложенную невесть откуда и взявшуюся у него торбу и молча помахал ею перед присутствующими. «Полюбуйтесь, есть! — говорил он одними глазами. — Не такой уж я дурачок, чтоб без торбы за посылкой прийти. Есть, есть, вместится!»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слышав малейший шорох за спиной, он сразу оглядывался в надежде, что окошко вот-вот распахнется и властный, зычный голос изнутри назовет его, Витину, фамилию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ер по выдаче, прапорщик Коля Печкин или просто Пузо, как за глаза величали его зеки, появился, однако, не так скоро, чем буквально извёл и без того вымотанного Витюх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окошко наконец бряцнуло и распахнулось внутрь, Витя затрепетал. Он раза четыре, а то и все пять четко и внятно повторил свою фамилию, имя и отчество и теперь смотрел на застывшие руки прапорщика, не понимая, почему тот медлит и не вскрывает долгожданный ящик. Пузо действительно не торопился и с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юбопытством поглядывал на втиснутую в окошко голову осужденного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Ну чего молчишь, Коржов? — наконец громко спросил он, обращаясь к Вите, словно ничего не слышал. Пузо, конечно же, намекал на адрес, обратный адрес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А я сказал уже, — встрепенулся Витя. — Коржов Виктор Григорьевич, — в шестой раз назвался он.—Што-то не так, да? Может, отчество перепутали, а? Посмотри хорошенько. Виктор Григорьевич, Кор-жов… Может…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Да знаю, знаю, что ты Коржов. Знаю! Что ты затараторил одно и то же? — вспылил Пузо. — От кого ждёшь? Говори, адрес. Коржов он, понимаете ли! Тебя и без фамилии все знают. Ну?!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тя растерянно пожал плечами, почесал пятерней затылок и отпрянул от окошка, держась за подоконник рукой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А-дре-ес?.. — Он недоуменно и вопросительно смотрел на очередь и не двигался с места. — Адрес спрашивает! Какой адрес, а? Слушай, какой адрес называть? — подскочил он к какому-то мужику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Откуда пришла, тот и называй, — невозмутимо и на полном серьёзе произнёс тот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Да-а?.. — Витя до боли прикусил губу, метнулся было к окошку, затем подался назад и снова к окну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Ну? — во второй раз повторил вопрос Пузо. — Кто посылку тебе послал, знаешь? Говори или иди вспоминай, — строго сказал он. — Всё!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тя снова повернулся к очереди, сглотнул набежавшую вдруг слюну, от чего кадык его дернулся кверху, и так умоляюще, так жалостливо глянул на людей, что казалось, и камни возопиют под их ногами. Воистину так могут смотреть только обречённые и блаженные!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Да говори ты ему, говори! — выкрикнул кто-то нервно. — Чего очередь задерживаешь, Витя? Делай красиво: Москва, Пугачева, и все дела. Тебе и так отдадут, не дрейфь!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тя мгновенно просиял, окрыленный азартом кричащего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Москва, гражданин начальник, — сунулся он в окошко. — Точно Москва, да! — Довольный, он похлопывал ладонью по железной подставке и переступал в нетерпении с ноги на ногу, как будто хотел мочиться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Ну, а дальше? — поинтересовался Пузо как бы между прочим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Дальше? Пугачева, — тихо, лукаво, но и стараясь придать своему голосу серьезность, ответил Витя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Пра-вильно, Коржов, — подтвердил сказанное Пузо. — Пугачева А. Б., точно. А улица, квартира какая? — словно нарочно издеваясь, продолжал пытать он Витю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Улицу забыл, начальник. Память!.. — нашёлся Витя без посторонней помощи. — Восемь лет ждал, слушай, забыл улицу и номер. Восемь лет! Честное слово, забыл. Может, потом вспомню, а? Коржов я, Виктор Григорьевич, начальник. Отдашь, да?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А-а-а! — не удержался от смеха Пузо, глядя на наивного плутишку, молящего о пощаде за ложь. — И кто же она тебе такая, эта Пугачева А. Б.?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Племянница, начальник. Восемь лет прошло, взрослая стала. Писем не пишет, не-ет, што ты. Во-семь лет! Отдашь, да? — гнул свое Витя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зо молчал и смотрел на Витю, раздумывая… Спрашивать у него, та ли это самая А. Б. или не та, конечно, не имело смысла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Ну ладно, Коржов, — вздохнул он, — так и быть, беру грех на душу… Если бы другому кому и не от Пугачевой… Не отдал бы, не-ет. А тебе сам Бог велел, как говорится. Ну-ка…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ловко поддел крышку посылочного ящика здоровенным «хозяйским» ножом и мгновенно вскрыл его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 xml:space="preserve">Хо-ро-шая посылочка, однако, Коржов, </w:t>
      </w:r>
      <w:r>
        <w:rPr>
          <w:color w:val="212121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констатировал Пузо через несколько минут, когда начал выкладывать содержимое ящика на стол для проверок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 xml:space="preserve">Мёд, шоколад, дорогие сигареты, чай индийский, колбаса, орехи!.. Да, бога-атая же у тебя племянница, богатая! </w:t>
      </w:r>
      <w:r>
        <w:rPr>
          <w:color w:val="212121"/>
          <w:sz w:val="24"/>
          <w:szCs w:val="24"/>
        </w:rPr>
        <w:t xml:space="preserve">— качал </w:t>
      </w:r>
      <w:r>
        <w:rPr>
          <w:color w:val="000000"/>
          <w:sz w:val="24"/>
          <w:szCs w:val="24"/>
        </w:rPr>
        <w:t>он головой, искоса поглядывая на Витю. — Смотри, никому не раздавай. Ты понял меня, Коржов? — строго внушал Пузо, сверля Коржова начальственным взглядом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 xml:space="preserve">Понял, начальник, што ты! Никому, не-ет! Точно, никому, </w:t>
      </w:r>
      <w:r>
        <w:rPr>
          <w:color w:val="212121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 задумываясь, отвечал тот, спеша заверить контролёра в чем угодно, лишь бы он, не дай бог, не передумал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тя уже сгребал продукты дрожащими руками и одновременно следил краем глаза за прапорщиком, видимо опасаясь, как бы тот чего не спер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ё видевшие и слышавшие зеки онемели от изумления, а Витюша всё набивал и набивал свою торбу, нежно облюбовывая взглядом каждую пачку и пакет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учив всё до последней крошки и расписавшись в ведомости, он быстро, залихватски закинул торбу на плечи и, пригнув голову, молча, ни на кого не глядя, как совсем посторонний в лагере человек, полетел мимо очереди на выход. До самого вечера его никто уже не видел. Он словно в воду канул вместе со своей посылкой. Злые языки несли по этому поводу всякую чушь, видимо завидуя в душе дурачку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 кого она пришла, эта загадочная и таинственная Витина посылка, выяснить так и не удалось. Во-первых, никто из заключенных не знал, на какой улице Москвы проживает Алла Борисовна, а во-вторых, на посылке вместо имени и отчества певицы были написаны одни инициалы — А и Б. Это могла быть не обязательно Алла, но и некая Анна, Александра или Анжела. Но почему из Москвы? Почему такая дорогая, а не простенькая — с салом, чесноком и баранками — посылка? К тому же это был совсем не тот случай, когда некий ушлый пройдоха и аферист пишет проникновеннейшее письмо какой-нибудь артистке либо писательнице и та при чтении роняет слезу на исписанные листки. Затем собирает посылку и спешит на почту, позабыв обо всем на свете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то ж из арестантов не слышал известного, уже многие годы гуляющего по тюрьмам и лагерям прикола о матером юмористе-рецидивисте, который, вняв просьбам настойчивой заочницы-доярки из забытого всеми села, взял да и послал ей наконец фото. Не свое, Владимира Высоцкого. Та по простоте душевной с ходу влюбилась в мужественного, с добрыми глазами, урку Володю и вскоре примчалась на краткосрочное свидание с любимым. Каково же было ее изумление, когда на пороге комнаты вместо её красавца мужчины появился беззубый, горбатый, с желтым лицом чифириста страшила «легкого поведения», гаркнувший: «Здорово, Галка!» — «Кого вы мне привели, боже?!» — в ужасе вскричала бедная, не читавшая «Студенческих меридианов» и прочих журналов и газет женщина и упала на пол без чувств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здесь-то дело было не в приколах. Эти и другие вопросы будоражили нездоровое, гнилое воображение умников и прохиндеев, родя в их душах зависть и восхищение одновременно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асов в семь вечера Витюха неожиданно объявился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кем был невзрачный длинный серый халат,, глубокие и вместительные карманы коего были чем-то набиты. Он важно и степенно входил в жилую секцию, громко и бодро здоровался со всеми и, подходя к общаковой тумбочке, демонстративно оставлял на ней свой скромный подарок, или «грев». Затем следовал дальше и проделывал то же самое в другом месте, Хороших знакомых Витюша одаривал дополнительно и отдельно, но особо не пыжил, так как последних было немало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никому и ничего не объяснял сам, но, если кто-то задавал ему вопрос касательно оставленного им «грева», Витя отвечал двумя словами: «Посылка пришла, да»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ьшинство заключенных стеснялись брать эти скромные подарки-подношения, хотя, с другой стороны, всем было невероятно хорошо и приятно на душе от одной только мысли, что этот странный, больной человек, дурачок, помнит доброе и человечное, желает поделиться с людьми тем, что послала ему сама Судьба. Единственный раз за весь отсиженный срок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му, безусловно, простили бы и жадность, и наивную хитрость, и многое, многое другое, как прощали всегда. Простили бы... Но Витя поступил так, как поступил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сказал ли кто ему это, или же он сам додумался поступить так, а не иначе, неизвестно. Впрочем, это никого и не интересовало. Зеки просто радовались за Витю и судачили об очаровательной Алле Борисовне, которая наверняка ничего не знала о шуме в зоне, находясь далеко в своих столицах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шло недели две, а может, и три. О Витиной посылке давно позабыли, новые новости и заботы заполнили умы узников. Однако Витиио имя неожиданным образом всплыло снова и, как и в прошлый раз, оказалось на слуху у всех. Дело в том, что за эти быстр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мелькнувшие две-три недели Витя сильно изменился, он как бы очнулся и пришел в себя, переборов свое долгое беспамятство или прострацию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мена была настолько реальной и разительной, что зеки не сразу сообразили, что произошло с человеком на самом деле. Он уже не реагировал так бурно на шуточки, не нес всякую чушь, не ходил вечерами по секциям, как кот. Если он с кем-то и говорил теперь, то вполне здраво и нормально, правда немного стесняясь, не очень уверенно и натужно, словно человек, попавший в совершенно новую для него среду. Но в том, что это был далеко не тот Витя, которого знали все, мог, наверное, поклясться каждый из видевших его. Увы, и эта тайна осталась неразгаданной, как и тайна с московской посылкой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ыло совершенно ясно одно: именно благодаря той единственной за весь срок, долгожданной, загадочной, «ни от кого», посылке Витюша каким-то образом сдвинулся с «мертвой точки» в своем деформированном, туманном сознании и стал медленно, постепенно возвращаться в здравую жизнь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right="19" w:firstLine="54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*   *   *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вот сейчас, когда прошло уже довольно много лет после всего описанного, я нет-нет да и вспомню этот странный случай и думаю о том благородном, на редкость чутком цельном человеке-шутнике, который один, находясь за тысячу километров от несчастного зека, излечил то, чему не в силах порой противостоять и целый штат психиатров. Ещё я думаю о судьбе человеческой и ее «инструментах», об Алле Борисовне, которую, увы, не могу спросить о той посылке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ни в чем не уверен, ибо пути Господни воистину непостижимы, а потому кто знает, как все было на самом деле?.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</w:t>
      </w:r>
      <w:r>
        <w:rPr>
          <w:color w:val="212121"/>
          <w:sz w:val="24"/>
          <w:szCs w:val="24"/>
        </w:rPr>
        <w:t xml:space="preserve">всё </w:t>
      </w:r>
      <w:r>
        <w:rPr>
          <w:color w:val="000000"/>
          <w:sz w:val="24"/>
          <w:szCs w:val="24"/>
        </w:rPr>
        <w:t xml:space="preserve">же, всё же, </w:t>
      </w:r>
      <w:r>
        <w:rPr>
          <w:color w:val="212121"/>
          <w:sz w:val="24"/>
          <w:szCs w:val="24"/>
        </w:rPr>
        <w:t xml:space="preserve">всё же… </w:t>
      </w:r>
      <w:r>
        <w:rPr>
          <w:color w:val="000000"/>
          <w:sz w:val="24"/>
          <w:szCs w:val="24"/>
        </w:rPr>
        <w:t xml:space="preserve">Шутник ли то был, шутник ли? Он или она? Бывший </w:t>
      </w:r>
      <w:r>
        <w:rPr>
          <w:color w:val="212121"/>
          <w:sz w:val="24"/>
          <w:szCs w:val="24"/>
        </w:rPr>
        <w:t xml:space="preserve">зек </w:t>
      </w:r>
      <w:r>
        <w:rPr>
          <w:color w:val="000000"/>
          <w:sz w:val="24"/>
          <w:szCs w:val="24"/>
        </w:rPr>
        <w:t>или, быть может, настрадавшийся, насмотревшийся, прозревший палач? Кто он, кто?.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 xml:space="preserve">Бог </w:t>
      </w:r>
      <w:r>
        <w:rPr>
          <w:color w:val="000000"/>
          <w:sz w:val="24"/>
          <w:szCs w:val="24"/>
        </w:rPr>
        <w:t xml:space="preserve">так легко обращает зло в добро, мы видели это не </w:t>
      </w:r>
      <w:r>
        <w:rPr>
          <w:color w:val="212121"/>
          <w:sz w:val="24"/>
          <w:szCs w:val="24"/>
        </w:rPr>
        <w:t xml:space="preserve">раз. Ах, </w:t>
      </w:r>
      <w:r>
        <w:rPr>
          <w:color w:val="000000"/>
          <w:sz w:val="24"/>
          <w:szCs w:val="24"/>
        </w:rPr>
        <w:t xml:space="preserve">как хотелось бы узнать </w:t>
      </w:r>
      <w:r>
        <w:rPr>
          <w:color w:val="212121"/>
          <w:sz w:val="24"/>
          <w:szCs w:val="24"/>
        </w:rPr>
        <w:t xml:space="preserve">имя </w:t>
      </w:r>
      <w:r>
        <w:rPr>
          <w:color w:val="000000"/>
          <w:sz w:val="24"/>
          <w:szCs w:val="24"/>
        </w:rPr>
        <w:t>этого чудака и святого. Ах, как хотелось бы! Да хранит его Господь, и пусть ему зачтется когда-нибудь этот его поступок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 Алла Борисовна… Алла </w:t>
      </w:r>
      <w:r>
        <w:rPr>
          <w:color w:val="212121"/>
          <w:sz w:val="24"/>
          <w:szCs w:val="24"/>
        </w:rPr>
        <w:t xml:space="preserve">Борисовна </w:t>
      </w:r>
      <w:r>
        <w:rPr>
          <w:color w:val="000000"/>
          <w:sz w:val="24"/>
          <w:szCs w:val="24"/>
        </w:rPr>
        <w:t xml:space="preserve">не просто певица, она умная </w:t>
      </w:r>
      <w:r>
        <w:rPr>
          <w:color w:val="212121"/>
          <w:sz w:val="24"/>
          <w:szCs w:val="24"/>
        </w:rPr>
        <w:t xml:space="preserve">и чуткая </w:t>
      </w:r>
      <w:r>
        <w:rPr>
          <w:color w:val="000000"/>
          <w:sz w:val="24"/>
          <w:szCs w:val="24"/>
        </w:rPr>
        <w:t xml:space="preserve">женщина, че-ло-век! И она, конечно </w:t>
      </w:r>
      <w:r>
        <w:rPr>
          <w:color w:val="212121"/>
          <w:sz w:val="24"/>
          <w:szCs w:val="24"/>
        </w:rPr>
        <w:t xml:space="preserve">же, </w:t>
      </w:r>
      <w:r>
        <w:rPr>
          <w:color w:val="000000"/>
          <w:sz w:val="24"/>
          <w:szCs w:val="24"/>
        </w:rPr>
        <w:t>всё понимает…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right="19" w:firstLine="54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ДЕРЖАНИЕ</w:t>
      </w:r>
    </w:p>
    <w:p>
      <w:pPr>
        <w:pStyle w:val="Normal"/>
        <w:shd w:fill="FFFFFF" w:val="clear"/>
        <w:ind w:right="5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СКИ БЕГЛОГО ВОРА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Гадо. Побег. </w:t>
      </w:r>
      <w:r>
        <w:rPr>
          <w:i/>
          <w:iCs/>
          <w:color w:val="000000"/>
          <w:sz w:val="24"/>
          <w:szCs w:val="24"/>
        </w:rPr>
        <w:t>Повесть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Гадо. Возвращение. </w:t>
      </w:r>
      <w:r>
        <w:rPr>
          <w:i/>
          <w:iCs/>
          <w:color w:val="000000"/>
          <w:sz w:val="24"/>
          <w:szCs w:val="24"/>
        </w:rPr>
        <w:t>Повесть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А ГЛАЗАМИ ОЧЕВИДЦА</w:t>
      </w:r>
    </w:p>
    <w:p>
      <w:pPr>
        <w:pStyle w:val="Normal"/>
        <w:shd w:fill="FFFFFF" w:val="clear"/>
        <w:ind w:right="19"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днее «Поле», или Закат солнца вручную. </w:t>
      </w:r>
      <w:r>
        <w:rPr>
          <w:bCs/>
          <w:i/>
          <w:iCs/>
          <w:color w:val="000000"/>
          <w:sz w:val="24"/>
          <w:szCs w:val="24"/>
        </w:rPr>
        <w:t>Рассказ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ылка от Аллы Борисовны. </w:t>
      </w:r>
      <w:r>
        <w:rPr>
          <w:i/>
          <w:iCs/>
          <w:color w:val="000000"/>
          <w:sz w:val="24"/>
          <w:szCs w:val="24"/>
        </w:rPr>
        <w:t>Рассказ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ЦЕНЫ ИЗ ЛАГЕРНОЙ ЖИЗНИ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вет», или Почему у зеков «отмороженные» глаза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Знымайтэ потыхэсэньку!»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вет Фариду»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емонтировали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Ату его!»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го звали Витя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Леонид Ильич, пришлите бандероль!»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Дилетакты»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Все съеблись!»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Обычная» смерть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и дня бывают разными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Теперь можно и «даму» в постель!»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ор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шибка воришки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ысы и люди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мышка жива!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дам Паскуда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Будет смотреть!»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Желаю вам…»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Это Бетховен, Паша!»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пик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ка или срок?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герный суд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аша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твец — ещё не свободный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Во дает!»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А где их взять?»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Я их, блядей!..»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л!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тие и сознание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ловек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ета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естой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арок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ыган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довка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питан Фляга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итзанятия 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винение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хал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герный оружейник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отребность»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Иная потребность»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екдот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ряжение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И ни-че-го!..»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Графиня»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ёшница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рвался!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трасть»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бики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Где бирка?!»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Зато увиделись, мать!»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гновение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К делу не относится…» </w:t>
      </w:r>
      <w:r>
        <w:rPr>
          <w:i/>
          <w:iCs/>
          <w:color w:val="000000"/>
          <w:sz w:val="24"/>
          <w:szCs w:val="24"/>
        </w:rPr>
        <w:t>(Пародия на органы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дознания и суды)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-философ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Толковый» словарь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9"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19"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19" w:firstLine="54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овбчатый Павел Андреевич</w:t>
      </w:r>
    </w:p>
    <w:p>
      <w:pPr>
        <w:pStyle w:val="Normal"/>
        <w:shd w:fill="FFFFFF" w:val="clear"/>
        <w:ind w:right="19"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ПИСКИ БЕГЛОГО ВОРА</w:t>
      </w:r>
    </w:p>
    <w:p>
      <w:pPr>
        <w:pStyle w:val="Normal"/>
        <w:shd w:fill="FFFFFF" w:val="clear"/>
        <w:ind w:right="19"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19" w:firstLine="540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дактор </w:t>
      </w:r>
      <w:r>
        <w:rPr>
          <w:i/>
          <w:iCs/>
          <w:color w:val="000000"/>
          <w:sz w:val="24"/>
          <w:szCs w:val="24"/>
        </w:rPr>
        <w:t>В. Бармин</w:t>
      </w:r>
    </w:p>
    <w:p>
      <w:pPr>
        <w:pStyle w:val="Normal"/>
        <w:shd w:fill="FFFFFF" w:val="clear"/>
        <w:ind w:right="19" w:firstLine="540"/>
        <w:jc w:val="center"/>
        <w:rPr/>
      </w:pPr>
      <w:r>
        <w:rPr>
          <w:color w:val="000000"/>
          <w:sz w:val="24"/>
          <w:szCs w:val="24"/>
        </w:rPr>
        <w:t xml:space="preserve">Дизайнер обложки </w:t>
      </w:r>
      <w:r>
        <w:rPr>
          <w:i/>
          <w:iCs/>
          <w:color w:val="000000"/>
          <w:sz w:val="24"/>
          <w:szCs w:val="24"/>
        </w:rPr>
        <w:t>В. Пантелеев</w:t>
      </w:r>
    </w:p>
    <w:p>
      <w:pPr>
        <w:pStyle w:val="Normal"/>
        <w:shd w:fill="FFFFFF" w:val="clear"/>
        <w:ind w:right="19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ический редактор </w:t>
      </w:r>
      <w:r>
        <w:rPr>
          <w:i/>
          <w:iCs/>
          <w:color w:val="000000"/>
          <w:sz w:val="24"/>
          <w:szCs w:val="24"/>
        </w:rPr>
        <w:t>Л. Стёпина</w:t>
      </w:r>
    </w:p>
    <w:p>
      <w:pPr>
        <w:pStyle w:val="Normal"/>
        <w:shd w:fill="FFFFFF" w:val="clear"/>
        <w:ind w:right="19" w:firstLine="540"/>
        <w:jc w:val="center"/>
        <w:rPr/>
      </w:pPr>
      <w:r>
        <w:rPr>
          <w:color w:val="000000"/>
          <w:sz w:val="24"/>
          <w:szCs w:val="24"/>
        </w:rPr>
        <w:t xml:space="preserve">Корректор </w:t>
      </w:r>
      <w:r>
        <w:rPr>
          <w:i/>
          <w:iCs/>
          <w:color w:val="000000"/>
          <w:sz w:val="24"/>
          <w:szCs w:val="24"/>
        </w:rPr>
        <w:t>Е. Горбунова</w:t>
      </w:r>
    </w:p>
    <w:p>
      <w:pPr>
        <w:pStyle w:val="Normal"/>
        <w:shd w:fill="FFFFFF" w:val="clear"/>
        <w:ind w:right="19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ьютерная вёрстка </w:t>
      </w:r>
      <w:r>
        <w:rPr>
          <w:i/>
          <w:iCs/>
          <w:color w:val="000000"/>
          <w:sz w:val="24"/>
          <w:szCs w:val="24"/>
        </w:rPr>
        <w:t>Н. Холманских</w:t>
      </w:r>
    </w:p>
    <w:p>
      <w:pPr>
        <w:pStyle w:val="Normal"/>
        <w:shd w:fill="FFFFFF" w:val="clear"/>
        <w:ind w:right="19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9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Р№ 064267 от 24.10.95.</w:t>
      </w:r>
    </w:p>
    <w:p>
      <w:pPr>
        <w:pStyle w:val="Normal"/>
        <w:shd w:fill="FFFFFF" w:val="clear"/>
        <w:ind w:right="19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ано в печать 27.04.99. Формат 84 х 108/32.</w:t>
      </w:r>
    </w:p>
    <w:p>
      <w:pPr>
        <w:pStyle w:val="Normal"/>
        <w:shd w:fill="FFFFFF" w:val="clear"/>
        <w:ind w:right="19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ать высокая. Бумага типографская. Печ. л. 14,5.</w:t>
      </w:r>
    </w:p>
    <w:p>
      <w:pPr>
        <w:pStyle w:val="Normal"/>
        <w:shd w:fill="FFFFFF" w:val="clear"/>
        <w:ind w:right="19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раж 70 000 экз. Зак. № 2232. С-107.</w:t>
      </w:r>
    </w:p>
    <w:p>
      <w:pPr>
        <w:pStyle w:val="Normal"/>
        <w:shd w:fill="FFFFFF" w:val="clear"/>
        <w:ind w:right="19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9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овая льгота — общероссийский классификатор продукции ОК-005-93, том 2 — 953 000.</w:t>
      </w:r>
    </w:p>
    <w:p>
      <w:pPr>
        <w:pStyle w:val="Normal"/>
        <w:shd w:fill="FFFFFF" w:val="clear"/>
        <w:ind w:right="19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9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АСТ-ПРЕСС», 107078, Москва, а/я 5.</w:t>
      </w:r>
    </w:p>
    <w:p>
      <w:pPr>
        <w:pStyle w:val="Normal"/>
        <w:shd w:fill="FFFFFF" w:val="clear"/>
        <w:ind w:right="19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9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печатано с готовых диапозитивов в ГМП «Первая Образцовая типография» Государственного комитета Российской Федерации по печати.</w:t>
      </w:r>
    </w:p>
    <w:p>
      <w:pPr>
        <w:pStyle w:val="Normal"/>
        <w:shd w:fill="FFFFFF" w:val="clear"/>
        <w:ind w:right="19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3054, Москва, Валовая, 28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овбчатый П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b/>
          <w:color w:val="000000"/>
          <w:sz w:val="24"/>
          <w:szCs w:val="24"/>
        </w:rPr>
        <w:t>С 81</w:t>
      </w:r>
      <w:r>
        <w:rPr>
          <w:color w:val="000000"/>
          <w:sz w:val="24"/>
          <w:szCs w:val="24"/>
        </w:rPr>
        <w:t xml:space="preserve">  Записки беглого вора — М.: АСТ-ПРЕСС, 1999. — 464 с.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SBN</w:t>
      </w:r>
      <w:r>
        <w:rPr>
          <w:b/>
          <w:color w:val="000000"/>
          <w:sz w:val="24"/>
          <w:szCs w:val="24"/>
        </w:rPr>
        <w:t xml:space="preserve"> 5-7805-0478-4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атель, публицист и защитник прав заключенных П. А. Стовбчатый (род. в 1955 г. в г. Одессе) — человек сложной и трудной судьбы. Тюремную и лагерную жизнь он знает не понаслышке — более восемнадцати лет П. Стовбчатый провел в заключении, на Урале. В настоящее время живет и работает в Украине.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имо двух остросюжетных повестей «Для Гадо. Побег» и «Для Гадо. Возвращение» в книгу включены рассказы из лагерной жизни под общим названием «Зона глазами очевидца». Эти рассказы — не плод авторской фантазии. Все написанное в них — жестокая и беспощадная правда.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 книга не плод авторской фантазии. Всё написанное в ней правда.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трашно ли мен выходить на свободу после восемнадцати лет заключения, привык ли я к тюрьме? Мне — страшно. Страшно, потому что скоро предстоит вливаться в Мир Зла…»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Да, я привык к койке, бараку, убогости, горю, нужде, наблюдению, равенству и неравенству одновременно. Отсутствие женщины, невозможность любви (просто чувства), самовыражения, общения были самыми тяжёлыми и мучительными…»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z w:val="24"/>
          <w:szCs w:val="24"/>
        </w:rPr>
        <w:t>«Портит ли тюрьма? И да и нет. Если мечтаешь иметь, кайфовать, жить только за счёт других – портит. Если хочешь обрести себя, найти смысл жизни, тогда – нет…»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авел Стовбчатый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ДК 882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БК 84(2Рос-Рус)б-44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z w:val="24"/>
          <w:szCs w:val="24"/>
          <w:lang w:val="en-US"/>
        </w:rPr>
        <w:t>© «ACT-</w:t>
      </w:r>
      <w:r>
        <w:rPr>
          <w:color w:val="000000"/>
          <w:sz w:val="24"/>
          <w:szCs w:val="24"/>
        </w:rPr>
        <w:t>ПРЕСС</w:t>
      </w:r>
      <w:r>
        <w:rPr>
          <w:color w:val="000000"/>
          <w:sz w:val="24"/>
          <w:szCs w:val="24"/>
          <w:lang w:val="en-US"/>
        </w:rPr>
        <w:t>», 1999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540"/>
        <w:rPr/>
      </w:pPr>
      <w:r>
        <w:rPr>
          <w:b/>
          <w:color w:val="000000"/>
          <w:sz w:val="24"/>
          <w:szCs w:val="24"/>
          <w:lang w:val="en-US"/>
        </w:rPr>
        <w:t xml:space="preserve">Scan &amp; Read – </w:t>
      </w:r>
      <w:r>
        <w:rPr>
          <w:b/>
          <w:color w:val="000000"/>
          <w:sz w:val="24"/>
          <w:szCs w:val="24"/>
        </w:rPr>
        <w:t>Олег</w:t>
      </w:r>
      <w:r>
        <w:rPr>
          <w:b/>
          <w:color w:val="000000"/>
          <w:sz w:val="24"/>
          <w:szCs w:val="24"/>
          <w:lang w:val="en-US"/>
        </w:rPr>
        <w:t>-FIXX    fixx10x@yandex.ru</w:t>
      </w:r>
    </w:p>
    <w:p>
      <w:pPr>
        <w:pStyle w:val="Normal"/>
        <w:shd w:fill="FFFFFF" w:val="clear"/>
        <w:ind w:firstLine="5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делано для библиотеки Вадима ЕРШОВА  http://publ.lib.ru/</w:t>
      </w:r>
    </w:p>
    <w:p>
      <w:pPr>
        <w:pStyle w:val="Normal"/>
        <w:shd w:fill="FFFFFF" w:val="clear"/>
        <w:ind w:firstLine="5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 библиотеки Либрусек </w:t>
      </w:r>
      <w:hyperlink r:id="rId5">
        <w:r>
          <w:rPr>
            <w:rStyle w:val="InternetLink"/>
            <w:b/>
            <w:sz w:val="24"/>
            <w:szCs w:val="24"/>
          </w:rPr>
          <w:t>http://lib.rus.ec/</w:t>
        </w:r>
      </w:hyperlink>
    </w:p>
    <w:p>
      <w:pPr>
        <w:pStyle w:val="Normal"/>
        <w:shd w:fill="FFFFFF" w:val="clear"/>
        <w:ind w:firstLine="5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3034" w:right="311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fixx10x@yandex.ru" TargetMode="External"/><Relationship Id="rId5" Type="http://schemas.openxmlformats.org/officeDocument/2006/relationships/hyperlink" Target="http://lib.rus.ec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7:23:00Z</dcterms:created>
  <dc:creator>User</dc:creator>
  <dc:description/>
  <cp:keywords/>
  <dc:language>en-US</dc:language>
  <cp:lastModifiedBy>User</cp:lastModifiedBy>
  <dcterms:modified xsi:type="dcterms:W3CDTF">2010-02-15T19:37:00Z</dcterms:modified>
  <cp:revision>6</cp:revision>
  <dc:subject/>
  <dc:title>СТОВБЧАТЫЙ Павел Андреевич</dc:title>
</cp:coreProperties>
</file>